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 за 2023 год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новом назначении доходов на 2023год в сумме 690 524 502,04 рубля в бюджет Знаменского муниципального района за  2023 год поступило 679 963 996,85 рубля, исполнение составило 98,5 % от годового назначения, в том числе: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налоговые и неналоговые доходы 127 533 977,41 рублей (утверждено 119 934 082,34 рублей)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безвозмездные поступления 552 430 019,44 рублей (утверждено 570 590 419,70 рублей)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обственными доходными источниками бюджета муниципального района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 на доходы физических лиц – 82,3% от суммы поступления налоговых и неналоговых дох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от уплаты акцизов на нефтепродукты – 5,5% от суммы поступления налоговых и неналоговых дох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, взимаемый в связи с применением упрощенной системы налогооблажения – 2,1% от суммы поступления налоговых и неналоговых доход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, взимаемый в связи с применением патентной системы налогооблажения – 0,1% от суммы поступления налоговых и неналоговых дох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 бюджет муниципального района поступило налога на доходы физических лиц в объеме 104 967 950,10 рублей, при утвержденном годовом назначении 102 824 033,29 рублей. В сравнении с  2022 годом фактическое поступление по налогу на доходы физических лиц увеличилось на 28 541 640,03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на дизельное топливо, моторные масла и бензин за 2023 год составило 7 054 000,63 рублей при утвержденных годовых назначениях 7 053 785,33 рублей. Фактическое поступление акцизов увеличилось на 329 708,55 рублей по сравнению с 2022 год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в связи с применением упрощенной системы налогообложения за 2023 год составило  2 681 943,84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латежей по единому сельскохозяйственному налогу в бюджет муниципального района за 2023 год  в сравнении с соответствующим периодом прошлого года  увеличилось на 56 344,90 рублей (факт 2023 г. – 143 644,90 рублей; факт 2022 г. – 87 300,00 рублей).  Процент выполнения от годового плана на 2023 год  составил 100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с применением патентной системы налогообложения составило 113 592,00 рубля, утверждено на 2023 год 113 592,00 руб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госпошлины по делам, рассматриваемым в судах общей юрисдикции, мировыми судьями, в сравнении с соответствующим периодом прошлого года снизилось на 27 962,06 рубля и составило 1 160 420,68 рублей (факт 2022 г. – 1 188 382,74 рубля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еналоговых доходов в бюджет муниципального района за 2023 год составило 11 779 771,70 рубля (план 2023 года – 5 956 662,30 рублей), а имен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использования муниципального имущества– 1 288 808,12 рублей (в том числе доходы от аренды земельных участков – 747 908,18 рублей; от сдачи в аренду имущества – 516 793,00 рублей, прочие поступления от использования муниципального имущества – 24 106,94 рублей)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латежи при пользовании природными ресурсами – 374 023,03 рубл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– 925 315,42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от оказания платных услуг (работ) и компенсации затрат государства – 6 930 877,62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штрафы –2 260 747,51 руб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2023 года исполнение бюджета Знаменского муниципального района по расходам составило 676 772 326,87 рублей или 97,6 % от годовых назначений (693 063 357,15 рублей)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В структуре исполнения расходной части бюджета удельный вес занимают расходы по отраслям:</w:t>
      </w:r>
    </w:p>
    <w:p>
      <w:pPr>
        <w:pStyle w:val="Normal"/>
        <w:jc w:val="both"/>
        <w:rPr/>
      </w:pPr>
      <w:r>
        <w:rPr>
          <w:sz w:val="28"/>
          <w:szCs w:val="28"/>
        </w:rPr>
        <w:t>«Образование» - 59,6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циональная экономика» - 6,6 %;</w:t>
      </w:r>
    </w:p>
    <w:p>
      <w:pPr>
        <w:pStyle w:val="Normal"/>
        <w:jc w:val="both"/>
        <w:rPr/>
      </w:pPr>
      <w:r>
        <w:rPr>
          <w:sz w:val="28"/>
          <w:szCs w:val="28"/>
        </w:rPr>
        <w:t>«Культура, кинематография» - 13,3 %;</w:t>
      </w:r>
    </w:p>
    <w:p>
      <w:pPr>
        <w:pStyle w:val="Normal"/>
        <w:jc w:val="both"/>
        <w:rPr/>
      </w:pPr>
      <w:r>
        <w:rPr>
          <w:sz w:val="28"/>
          <w:szCs w:val="28"/>
        </w:rPr>
        <w:t>«Общегосударственные вопросы» - 8,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ежбюджетные трансферты» -3,4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Жилищно-коммунальное хозяйство» - 5,7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циальная политика» - 2,1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храна окружающей среды» - 0,8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изическая культура и спорт» - 0,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основным направлениям сложилос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100 «Общегосударственные вопросы»</w:t>
      </w:r>
      <w:r>
        <w:rPr>
          <w:sz w:val="28"/>
          <w:szCs w:val="28"/>
        </w:rPr>
        <w:t xml:space="preserve"> в 2023 году предусмотрено бюджетом района 55 961 146,61 рубль, исполнение составило 55 961 074,26 руб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данному разделу исполнены следующие расход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содержание органов местного самоуправления в сумме 34 619 130,11рублей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расходы на осуществление государственного полномочия по созданию административных комиссий, в том числе обеспечению их деятельности  в сумме 251 558,00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сходы на обеспечение деятельности МКУ «Центр хозяйственного и материально технического обеспечения Администрации Знаменского муниципального района» в сумме 19 433 317,50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мероприятия муниципальных программ и не программных направлений деятельности 1 657 068,65 рубле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у 04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Национальная экономика» </w:t>
      </w:r>
      <w:r>
        <w:rPr>
          <w:sz w:val="28"/>
          <w:szCs w:val="28"/>
        </w:rPr>
        <w:t>в 2023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запланированы в сумме 57 937 308,90 рублей исполнение составило 44 497 979,89 рублей или 76,8 % от утвержденных бюджетных на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 xml:space="preserve">подразделу 0401 «Общеэкономические вопросы» </w:t>
      </w:r>
      <w:r>
        <w:rPr>
          <w:sz w:val="28"/>
          <w:szCs w:val="28"/>
        </w:rPr>
        <w:t>расходы на проведение оплачиваемых общественных работ, на организацию временного трудоустройства несовершеннолетних граждан в возрасте от 14 до 18 лет в свободное от учебы время, на снижение напряженности на рынке труда  запланированы и исполнены в сумме 359 127,65 руб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подразделу 0405 «Сельское хозяйство и рыболовство»</w:t>
      </w:r>
      <w:r>
        <w:rPr>
          <w:sz w:val="28"/>
          <w:szCs w:val="28"/>
        </w:rPr>
        <w:t xml:space="preserve"> относятся расходы по содержанию Комитета сельского хозяйства и продовольствия Администрации Знаменского муниципального района, а также расходы по оказанию поддержки сельхозтоваропроизводителям, ЛПХ. Исполнено расходов –4 562 279,51 рублей (100% от утвержденных назначений – 4 562 279,51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</w:t>
      </w:r>
      <w:r>
        <w:rPr>
          <w:i/>
          <w:sz w:val="28"/>
          <w:szCs w:val="28"/>
        </w:rPr>
        <w:t>подразделу 0408 «Транспорт»</w:t>
      </w:r>
      <w:r>
        <w:rPr>
          <w:sz w:val="28"/>
          <w:szCs w:val="28"/>
        </w:rPr>
        <w:t xml:space="preserve"> запланировано расходов 8 678 829,29 рублей, исполнение на возмещение перевозчикам недополученных доходов за 2023 год составило  8 468 355,06 рублей (97,6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подразделу 0409 «Дорожное хозяйство»</w:t>
      </w:r>
      <w:r>
        <w:rPr>
          <w:sz w:val="28"/>
          <w:szCs w:val="28"/>
        </w:rPr>
        <w:t xml:space="preserve"> запланированы расходы дорожного фонда в сумме 42 234 322,45 рубля, исполнено 29 005 467,67 рублей, или 68,7 % от плановых назначений (на мероприятия по содержанию автомобильных дорог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подразделу 0412 «Другие вопросы в области национальной экономики»</w:t>
      </w:r>
      <w:r>
        <w:rPr>
          <w:sz w:val="28"/>
          <w:szCs w:val="28"/>
        </w:rPr>
        <w:t xml:space="preserve"> запланированы расходы в сумме 2 102 750,00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расходы за 2023 год составили 100%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500 «Жилищно-коммунальное хозяйство» </w:t>
      </w:r>
      <w:r>
        <w:rPr>
          <w:sz w:val="28"/>
          <w:szCs w:val="28"/>
        </w:rPr>
        <w:t xml:space="preserve">общий объем расходов  в 2023 году утвержден в объеме 38 817 396,68 рублей. Исполнено за 2023 год расходов в сумме 38 817 396,68 рублей или 100 % от плановых назначений.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подразделу 0501 «Жилищное хозяйство» объем расходов в 2023 году утвержден в сумме 2 340 933,03 рубля, исполнено расходов в сумме 2 340 933,03 рубля (в том числе на ремонт жилого дома муниципального специализированного жилищного фонда по адресу с.Шухово запланировано и исполнено 2 107 916,39 рублей; на обеспечение жильем граждан, нуждающихся в улучшении жилищных условий запланировано и исполнено 233 016,64 рубле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подразделу 0502 «Коммунальное хозяйство» запланировано и исполнено расходов в сумме 33 724 092,41 рубля, в том числе на ремонт и содержание объектов ЖКХ запланировано и исполнено 1 875 301,27 рубль; на приобретение и ремонт специализированной техники запланировано и исполнено 2 255 265,00 рублей, на проведение специализированной организацией технического освидетельствования строительных конструкций зданий котельных утверждено и исполнено 425 000,00 рублей; на приобретение и установку технологического оборудования теплотехнического назначения и приборов учета, приобретение трубной продукции запланировано и  исполнено 5 803 973,61 рублей; на погашение задолженности топливно-энергетических ресурсов утверждено и исполнено 23 364 552,53 руб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3 «Благоустройство» утверждено и исполнено расходов в сумме 2 752 371,24 рубль на создание и содержание мест накопления ТКО, на приобретение контейне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о разделу 0600 «Охрана окружающей среды</w:t>
      </w:r>
      <w:r>
        <w:rPr>
          <w:sz w:val="28"/>
          <w:szCs w:val="28"/>
        </w:rPr>
        <w:t>» общий объем расходов  в 2023 году утвержден в сумме 6 828 022,18 рубля, в т.ч. 4 909 916,98 рублей - областные средства, 266 493,39 рубля – доля софинансирования, исполнен в объеме 5 168 333,66 рубля, в т.ч. 4 909 916,98 рублей – областные средства, 258 416,68 рублей – доля софинансирования на транспортирование, захоронение ТКО, ликвидацию объектов размещения ТКО, 1 651 611,81 рублей средства местного бюджета на ликвидация несанкционированных свалок на территории Знаменского муниципального района остались неиспользованными за ненадоб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700 «Образование» </w:t>
      </w:r>
      <w:r>
        <w:rPr>
          <w:sz w:val="28"/>
          <w:szCs w:val="28"/>
        </w:rPr>
        <w:t xml:space="preserve">общий объем расходов  в 2023 году утвержден в объеме 404 342 783,11 рубля (в том числе за счет собственных средств 111 230 863,73 рубля). Исполнено за 2023 год расходов в сумме  403 291 254,21 рублей или 99,7 % от плановых назначений. За счет собственных средств местного бюджета исполнение составило 111 230 863,73 рубля (100 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труда и начисления на выплаты по оплате труда работников учреждений образования и молодежной политики составили 301 079 438,49 рублей (утверждено – 302 121 438,49 рублей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на оплату коммунальных услуг и топливно-энергетических ресурсов составили 41 088 150,67 рублей (утверждено 41 088 150,67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800 «Культура, кинематография»</w:t>
      </w:r>
      <w:r>
        <w:rPr>
          <w:sz w:val="28"/>
          <w:szCs w:val="28"/>
        </w:rPr>
        <w:t xml:space="preserve"> в 2023 году расходы запланированы в объеме  90 306 923,95 рублей, исполнение за 2023 год составило 90 306 923,95 рубля (100%), в том числе за счет федеральных средств запланировано в сумме 19 061 553,19 рублей (исполнено 100%), за счет областных средств запланировано в сумме 21 362 191,31 рубль (исполнено 100%)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Расходы на оплату труда и начисления на выплаты по оплате труда работников учреждений культуры запланированы и исполнены в объеме 54 829 991,00 рублей (100 %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 оплату коммунальных услуг и топливно-энергетических ресурсов утверждено и израсходовано 11 897 846,64 рублей или 100 % от годовых назнач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000 «Социальная политика» </w:t>
      </w:r>
      <w:r>
        <w:rPr>
          <w:sz w:val="28"/>
          <w:szCs w:val="28"/>
        </w:rPr>
        <w:t>утверждено расходов  в сумме 14 686 069,44 рублей, исполнено расходов 14 545 657,94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 xml:space="preserve">подразделу 1001 «Пенсионное обеспечение» </w:t>
      </w:r>
      <w:r>
        <w:rPr>
          <w:sz w:val="28"/>
          <w:szCs w:val="28"/>
        </w:rPr>
        <w:t xml:space="preserve">утверждены расходы на выплату пенсий за выслугу лет лицам, замещавшим муниципальные должности и должности муниципальной службы, в сумме 3 048 120,52 рублей. Исполнено  за  2023 год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подразделу 1004 «Охрана семьи и детства»</w:t>
      </w:r>
      <w:r>
        <w:rPr>
          <w:sz w:val="28"/>
          <w:szCs w:val="28"/>
        </w:rPr>
        <w:t xml:space="preserve"> исполненные расходы составили 9 622 008,42 рубля или 98,6 % от годового назначения (утверждено  9 762 419,92 рубл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подразделу 1006 «Другие вопросы  в области социальной политики»</w:t>
      </w:r>
      <w:r>
        <w:rPr>
          <w:sz w:val="28"/>
          <w:szCs w:val="28"/>
        </w:rPr>
        <w:t xml:space="preserve"> осуществляются расходы на осуществление деятельности по опеке и попечительству над несовершеннолетними и расходы по осуществлению государственного полномочия по организации, в том числе обеспечению, деятельности муниципальных комиссий по делам несовершеннолетних и защите их прав.    За  2023  год  расходы  составили  1875 529,00 рублей, план 1 875 529,00 рублей (100% от годового назнач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100 «Физическая культура и спорт»  </w:t>
      </w:r>
      <w:r>
        <w:rPr>
          <w:sz w:val="28"/>
          <w:szCs w:val="28"/>
        </w:rPr>
        <w:t xml:space="preserve">утверждены расходы в сумме  1 124 430,10 рублей. Исполнение за 2023 год  составило 1 124 430,10 рублей, в том числе на физкультурно-спортивные мероприятия 859 214,10 рублей, на материально-техническое обеспечение спортивных сборных команд муниципального района 265 216,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разделу 1400 «Межбюджетные трансферты общего характера бюджетам бюджетной системы Российской Федерации» </w:t>
      </w:r>
      <w:r>
        <w:rPr>
          <w:sz w:val="28"/>
          <w:szCs w:val="28"/>
        </w:rPr>
        <w:t xml:space="preserve">утвержденные бюджетные назначения составили 23 059 276,18 рубль, исполнены расходы за 2023 год в сумме 23 059 276,18 рубл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подразделу 1401 «Дотации на выравнивание бюджетной обеспеченности субъектов Российской Федерации и муниципальных образований» предусмотрены бюджетные ассигнования в размере 20 264 405,00 рублей на предоставление дотаций на выравнивание бюджетной обеспеченности сельским поселениям муниципального района. Исполнение составило 20 264 405,00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Бутаковскому СП – 1 882 526,03 руб.</w:t>
      </w:r>
    </w:p>
    <w:p>
      <w:pPr>
        <w:pStyle w:val="Normal"/>
        <w:jc w:val="both"/>
        <w:rPr/>
      </w:pPr>
      <w:r>
        <w:rPr>
          <w:sz w:val="28"/>
          <w:szCs w:val="28"/>
        </w:rPr>
        <w:t>Завьяловскому СП – 2 307 496,16 руб.</w:t>
      </w:r>
    </w:p>
    <w:p>
      <w:pPr>
        <w:pStyle w:val="Normal"/>
        <w:jc w:val="both"/>
        <w:rPr/>
      </w:pPr>
      <w:r>
        <w:rPr>
          <w:sz w:val="28"/>
          <w:szCs w:val="28"/>
        </w:rPr>
        <w:t>Знаменскому СП -  6 351 106,24 руб.</w:t>
      </w:r>
    </w:p>
    <w:p>
      <w:pPr>
        <w:pStyle w:val="Normal"/>
        <w:jc w:val="both"/>
        <w:rPr/>
      </w:pPr>
      <w:r>
        <w:rPr>
          <w:sz w:val="28"/>
          <w:szCs w:val="28"/>
        </w:rPr>
        <w:t>Качуковскому СП – 1 795 169,59 руб.</w:t>
      </w:r>
    </w:p>
    <w:p>
      <w:pPr>
        <w:pStyle w:val="Normal"/>
        <w:jc w:val="both"/>
        <w:rPr/>
      </w:pPr>
      <w:r>
        <w:rPr>
          <w:sz w:val="28"/>
          <w:szCs w:val="28"/>
        </w:rPr>
        <w:t>Новоягодинскому СП – 1 866 808,40 руб.</w:t>
      </w:r>
    </w:p>
    <w:p>
      <w:pPr>
        <w:pStyle w:val="Normal"/>
        <w:jc w:val="both"/>
        <w:rPr/>
      </w:pPr>
      <w:r>
        <w:rPr>
          <w:sz w:val="28"/>
          <w:szCs w:val="28"/>
        </w:rPr>
        <w:t>Семеновскому СП – 2 517 751,23 руб.</w:t>
      </w:r>
    </w:p>
    <w:p>
      <w:pPr>
        <w:pStyle w:val="Normal"/>
        <w:jc w:val="both"/>
        <w:rPr/>
      </w:pPr>
      <w:r>
        <w:rPr>
          <w:sz w:val="28"/>
          <w:szCs w:val="28"/>
        </w:rPr>
        <w:t>Чередовскому СП – 1 584 032,04 руб.</w:t>
      </w:r>
    </w:p>
    <w:p>
      <w:pPr>
        <w:pStyle w:val="Normal"/>
        <w:jc w:val="both"/>
        <w:rPr/>
      </w:pPr>
      <w:r>
        <w:rPr>
          <w:sz w:val="28"/>
          <w:szCs w:val="28"/>
        </w:rPr>
        <w:t>Шуховскому СП – 1 959 515,31 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1403 «Прочие межбюджетные трансферты общего характера» переданы трансферты бюджетам сельских поселений на предотвращение и устранение последствий ЧС за счет резервного фонда Правительства Омской области в объеме 160 000,00 рублей; за счет резервного фонда Администрации Знаменского муниципального района 404 271,18 рублей; на содержание водопроводных сетей и башен в сельских поселениях 2 230 600,00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     А.А.Клыков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ind w:right="6" w:hanging="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ind w:right="6" w:hanging="0"/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6" w:hanging="0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8:17:00Z</dcterms:created>
  <dc:creator>Лариса</dc:creator>
  <dc:description/>
  <cp:keywords/>
  <dc:language>en-US</dc:language>
  <cp:lastModifiedBy>MARGARITA</cp:lastModifiedBy>
  <cp:lastPrinted>2024-01-25T11:51:00Z</cp:lastPrinted>
  <dcterms:modified xsi:type="dcterms:W3CDTF">2024-04-03T03:05:00Z</dcterms:modified>
  <cp:revision>4</cp:revision>
  <dc:subject/>
  <dc:title>Комитет финансов администрации Знаменского муниципального района Омской области информирует, что в результате  принятых мер</dc:title>
</cp:coreProperties>
</file>