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400685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июля 2023 г.</w:t>
        <w:tab/>
        <w:t xml:space="preserve">                                                                                                   № 253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3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1полугодие 2023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1полугодие 2023 г. согласно приложению 1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313 870 103,31 рублей или 52,99 процента от прогноза доходов местного бюджета на 2023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315 703 224,52 рублей или 52,59 процента от утвержденных бюджетных назначений по расходам местного бюджета на 202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ом) местного бюджета в сумме 1 833 121,21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Знаменского муниципального района за  1полугодие 2023 года согласно приложению 2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95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В.Лыжин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Зензина А.Н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284" w:gutter="0" w:header="0" w:top="284" w:footer="0" w:bottom="284"/>
      <w:pgNumType w:fmt="decimal"/>
      <w:cols w:num="2" w:equalWidth="false" w:sep="false">
        <w:col w:w="8789" w:space="46"/>
        <w:col w:w="20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Начальник сектора</cp:lastModifiedBy>
  <cp:lastPrinted>2023-07-14T11:05:00Z</cp:lastPrinted>
  <dcterms:modified xsi:type="dcterms:W3CDTF">2023-07-14T05:38:00Z</dcterms:modified>
  <cp:revision>42</cp:revision>
  <dc:subject/>
  <dc:title>ГЛАВА АДМИНИСТРАЦИИ ЗНАМЕНСКОГО МУНИЦИПАЛЬНОГО РАЙОНА ОМСКОЙ ОБЛАСТИ</dc:title>
</cp:coreProperties>
</file>