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полугодие  2023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3 год в сумме 592 281 693,47 рублей в бюджет Знаменского муниципального района за 1 полугодие 2023 года поступило 313 870 103,31 рублей и исполнение составило 52,9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45 698 131,58 рублей (утверждено 105 629 001,96 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268 171 971,73 рублей (утверждено 486 652 691,51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83,1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7,2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ажения –3,5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0,2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37 972 612,20 рублей, при утвержденном годовом назначении 93 204 640,00 рублей. В сравнении с 1 полугодием 2022 года фактическое поступление по налогу на доходы физических лиц увеличилось на 6 624 335,72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полугодие 2023 года составило 3 302 479,42 рублей (54,5%) при утвержденных годовых назначениях 6 060 240,00 рублей. Фактическое поступление акцизов увеличилось на 146 623,56 рублей по сравнению с 1 полугодием 202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полугодие 2023 года составило 1 598 497,60 рубле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1 полугодие 2023 года составило -367 549,43 рублей при годовом плане 0,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полугодие 2023  года  в сравнении с соответствующим периодом прошлого года  увеличилось на 23 774,96 рублей (факт 1 полугодие 2023 г. – 104 125,69 рублей; факт 1 полугодие 2022 г. –80 350,73 рублей).  Процент выполнения от годового плана на 2023 год  составил 117,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109 507,00 рублей, утверждено на 2023 год 562 000,00 рублей (19,5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23 097,13 рублей и составило 521 598,55 рублей (факт 1 полугодие 2022 г. – 498 501,42 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1 полугодие 2023 года  составило 2 456 860,56 рублей или 102,4% от годового назначения (план 2023года – 2 399 121,96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654 260,41 рублей (в том числе доходы от аренды земельных участков – 387 178,86 рублей; от сдачи в аренду имущества – 260 031,31 рублей, прочие поступления от использования муниципального имущества – 7 050,24 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а – 437 627,67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373 230,36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611 891,19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трафы –379 850,93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полугодия 2023 года исполнение бюджета Знаменского муниципального района по расходам составило 315 703 224,52 рублей или 52,6 % от годовых назначений (600 293 479,86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5,0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6,7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7,7 %;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3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0,5%;</w:t>
      </w:r>
    </w:p>
    <w:p>
      <w:pPr>
        <w:pStyle w:val="Normal"/>
        <w:jc w:val="both"/>
        <w:rPr/>
      </w:pPr>
      <w:r>
        <w:rPr>
          <w:sz w:val="28"/>
          <w:szCs w:val="28"/>
        </w:rPr>
        <w:t>«Физическая культура и спорт» - 0,2 %;</w:t>
      </w:r>
    </w:p>
    <w:p>
      <w:pPr>
        <w:pStyle w:val="Normal"/>
        <w:jc w:val="both"/>
        <w:rPr/>
      </w:pPr>
      <w:r>
        <w:rPr>
          <w:sz w:val="28"/>
          <w:szCs w:val="28"/>
        </w:rPr>
        <w:t>«Межбюджетные трансферты» - 4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3 году предусмотрено бюджетом района 50 961 417,83 рублей, исполнение за               1 полугодие составило 24 405 097,92 рублей (или 47,9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14 156 679,79 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125 725,32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" в сумме 9 519 587,93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 603 104,88 рубл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30 000,00 рублей, исполнения не был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56 370 078,25 рублей исполнение составило 10 957 474,69 рублей или 19,4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1 836 748,68 рублей (44,6 % от утвержденных назначений)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8 515 520,83 рублей, исполнение на возмещение перевозчикам недополученных доходов в 1 полугодии  2023 года составило  3 796 104,4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 41 140 777,12 рублей, исполнено 4 616 168,34 рублей, или 11,2 % от плановых назначений (на мероприятия по содержанию автомобильных дор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2 291 792,8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в 1 полугодии составили 555 050,00 рубл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о</w:t>
      </w:r>
      <w:r>
        <w:rPr>
          <w:sz w:val="28"/>
          <w:szCs w:val="28"/>
        </w:rPr>
        <w:t xml:space="preserve">бщий объем расходов  в 2023 году утвержден в объеме 10 279 820,78 рублей. Исполнено за 1 полугодие текущего года расходов в сумме  1 215 097,96 рублей или 11,8% от плановых назначений.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о</w:t>
      </w:r>
      <w:r>
        <w:rPr>
          <w:sz w:val="28"/>
          <w:szCs w:val="28"/>
        </w:rPr>
        <w:t xml:space="preserve">бщий объем расходов  в 2023 году утвержден в объеме 363 529 390,59 рублей (в том числе за счет собственных средств 113 860 703,53 рублей). Исполнено за 1 полугодие текущего года расходов в сумме  205 237 938,08 рублей или 56,5 % от плановых назначений. За счет собственных средств местного бюджета исполнение составило 58 226 115,76 рублей (51,1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161 017 610,82 рублей (утверждено – 280 709 606,32 рублей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23 360 679,50 рублей (утверждено 44 100 341,02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3 году расходы запланированы в объеме  79 589 616,89 рублей, исполнение за 1 полугодие составило 52 588 945,36 рублей (66,1 %), в том числе за счет федеральных средств запланировано в сумме 19 061 553,19 рубля (исполнено 19 061 553,19 рубля), за счет областных средств запланировано в сумме 12 414 295,31 рублей исполнено в сумме 9 739 400,64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исполнены в объеме 24 070 274,36 рублей (утверждено 43 664 371,00 рублей), или 55,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израсходовано 6 151 854,76 рубля (утверждено 12 427 013,49 рублей) или 49,5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6 261 579,34 рублей, исполнено расходов 7 391 350,9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540 880,00 рублей. Исполнено  в 1 полугодии – 1 498 331,3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5 165 498,80 рублей или 42,5 % от годового назначения (утверждено 12 151 855,34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полугодии 2023 года расходы составили 727 520,84 рублей или 46,4 % от годового назначения                        (утверждено 1 568 844,00 рубл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>утверждены расходы в сумме  888 000,00 рублей. Исполнение за 1 полугод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3 года  составило 734 838,35 рублей, в том числе на физкультурно-спортивные мероприятия 478 548,35 рублей, на материально-техническое обеспечение спортивных сборных команд муниципального района 256 2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2 383 576,18 рублей, исполнены расходы за 1 полугодие 2023 года в сумме 13 172 481,18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0 264 405,00 рублей на предоставление дотаций на выравнивание бюджетной обеспеченности сельским поселениям муниципального района. Исполнение составило 11 053 31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е СП – 1 027 201,03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е СП – 1 259 075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е СП -  3 461 252,2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е СП – 979 384,59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е СП – 1 018 688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е СП – 1 373 781,23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е СП – 864 522,0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е СП – 1 069 405,31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80 000,00 рублей, за счет резервного фонда Администрации Знаменского муниципального района 399 271,18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о бюджету 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а финансов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района                                           </w:t>
        <w:tab/>
        <w:tab/>
        <w:tab/>
        <w:tab/>
        <w:t xml:space="preserve">А.Н.Зензи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Начальник сектора</cp:lastModifiedBy>
  <cp:lastPrinted>2016-04-18T11:18:00Z</cp:lastPrinted>
  <dcterms:modified xsi:type="dcterms:W3CDTF">2023-07-14T06:10:00Z</dcterms:modified>
  <cp:revision>37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