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квартал  2023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3 год в сумме 529 593 266,80 рублей в бюджет Знаменского муниципального района за 1 квартал  2023 года поступило 155 442 900,64 рублей, исполнение составило 29,4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18 350 773,32 рубля (утверждено 105 418 101,96 рублей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137 092 127,32 рублей  (утверждено 424 175 164,84 рубля), в том числе субсидии – 39 685 808,04 рублей, субвенции – 53 270 544,84 рубля, дотации – 41 512 400,00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82,1 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8,9 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15 062 288,80 рублей, при утвержденном годовом назначении 93 204 640,00 рублей. В сравнении с 1 кварталом 2022 года фактическое поступление по налогу на доходы физических лиц уменьшилось на 35 752,30 руб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квартал 2023 года составило 1 629 339,50 рублей (26,9 %) при утвержденных годовых назначениях 6 060 240,00 рублей. Фактическое поступление акцизов увеличилось на 126 484,85 рубля по сравнению с 1 кварталом 202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квартал 2023 года составило 143 760,18 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1 квартал 2023 года составило  -367 549,43 рублей при годовом плане 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квартал 2023  года  в сравнении с соответствующим периодом прошлого года  увеличились на 9 757,97 рублей (факт 1 квартал 2023 г. – 48 016,25 рублей; факт 1 квартал 2022 г. – 38 258,28 рублей).  Процент выполнения от годового плана на 2023 год  составил 53,9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-122 223,27рублей., утверждено на 2023 год 562 000,00 рублей (поступило за 1 квартал 2022 года 180 531,00 рубл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16 490,44 рублей и составило 243 341,31 рубль (факт 1 квартал 2022 г. – 226 850,87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1 квартал 2023 года  составило 1 713 799,99 рублей или 78,3 % от годового назначения (план 2023 года – 2 188 221,96 рубль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357 044,81 рублей (в том числе доходы от аренды земельных участков – 210 785,32 рублей; от сдачи в аренду имущества – 140 687,01 рублей, прочие поступления от использования муниципального имущества – 5 572,48 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373 179,9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326 826,44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ходы от оказания платных услуг – 434 827,67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221 921,17 руб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квартала 2023 года исполнение бюджета Знаменского муниципального района по расходам составило 158 805 545,02 рублей или 29,8 % от годовых назначений (533 394 602,19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59,1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24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7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 4,1%.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2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3 году предусмотрено бюджетом района 50 191 308,84 рублей, исполнение за 1 квартал составило 11 935 624,60 рубля (или 23,8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6 969 305,46 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59 862,66 рубл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4 549 593,77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356 862,71 руб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30 000,00 рублей, исполнения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18 545 126,34 рублей исполнение составило 3 357 462,53 рублей или 18,1 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 подразделу 0401</w:t>
      </w:r>
      <w:r>
        <w:rPr>
          <w:b/>
          <w:i/>
          <w:sz w:val="28"/>
          <w:szCs w:val="28"/>
        </w:rPr>
        <w:t xml:space="preserve"> «Общеэкономические вопросы»</w:t>
      </w:r>
      <w:r>
        <w:rPr>
          <w:sz w:val="28"/>
          <w:szCs w:val="28"/>
        </w:rPr>
        <w:t xml:space="preserve"> утверждено плановых назначений 300 000,00 рублей, исполнения в 1 квартале 2023 года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 887 861,25 рублей (21,6 % от утвержденных назначений –  4 116 716,00 рублей)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 4 212 680,15 рублей, исполнения на возмещение перевозчикам недополученных доходов в 1 квартале 2023 года составило  1 554 132,38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8 319 730,19 рублей, исполнено 578 368,90 рублей, или 7,0 % от плановых назначений (на мероприятия по содержанию автомобильных дор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596 000,00 рублей, расходы в 1 квартале составили 337 1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3 году утвержден в объеме 5 472 522,00 рубля. Исполнено за 1 квартал текущего года расходов в сумме  100 288,00 рублей или 1,8 % от плановых назначений, в том числе по переданным полномочиям на водоснабжение исполнено 90 788,00 рублей (Бутаковское СП).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3 году утвержден в объеме  344 945 474,78 рубля (в том числе за счет собственных средств 104 652 643,72 рубля). Исполнено за 1 квартал текущего года расходов в сумме  93 882 971,27 рубль или 27,2 % от плановых назначен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обственных средств местного бюджета исполнение составило 33 823 997,01рублей (32,3%). Расходы на оплату труда и начисления на выплаты по оплате труда работников учреждений образования и молодежной политики составили 71 195 994,77 рубля (утверждено – 271 750 273,74 рубля). Расходы на оплату коммунальных услуг и топливно-энергетических ресурсов составили 17 684 402,77 рубля (утверждено 44 679 083,95 рубл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3 году расходы запланированы в объеме  77 363 716,89 рублей, исполнение за 1 квартал составило 39 174 540,09 рублей (50,6 %), в том числе за счет областных средств запланировано в сумме 12 414 295,31 рублей,  исполнено в сумме 6 113 303,31рубля; за счет федеральных средств запланировано и исполнено 19 061 553,19 руб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Расходы на оплату труда и начисления на выплаты по оплате труда работников учреждений культуры исполнены в объеме 12 188 821,04 рубль (утверждено 41 498 471,00 рубль), или 29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плату коммунальных услуг и топливно-энергетических ресурсов израсходовано 5 058 665,41 рублей (утверждено 12 427 013,49 рублей) или 40,7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в сумме 15 834 048,34 рублей, исполнено расходов 3 320 074,3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540 880,00рублей. Исполнено  в 1 квартале – 749 165,67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2 233 366,61 рублей или 19,0 % от годового назначения (утверждено 11 747 624,34 руб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квартале 2023 года расходы составили 337 542,05 рубля или 21,8% от годового назначения (утверждено 1 545 544,00 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668 000,00 рублей. Исполнение за 1 квартал 2023 года  составило 506 820,20 рублей (75,9%), в том числе на физкультурно-спортивные мероприятия 287 510,20 рублей, на материально-техническое обеспечение спортивных сборных команд муниципального района 219 31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0 344 405,00 рублей, исполнены расходы за 1 квартал 2023 года в сумме 6 527 764,00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0 264 405,00 рублей на предоставление дотаций на выравнивание бюджетной обеспеченности сельским поселениям муниципального района. Исполнение составило 6 447 764,0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599 134,0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734 375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2 019 608,2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571 273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594 158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801 285,2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504 216,0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623 713,31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80 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Начальник сектора</cp:lastModifiedBy>
  <cp:lastPrinted>2022-04-07T12:40:00Z</cp:lastPrinted>
  <dcterms:modified xsi:type="dcterms:W3CDTF">2023-04-12T05:35:00Z</dcterms:modified>
  <cp:revision>35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