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26670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 апреля 2023г.</w:t>
        <w:tab/>
        <w:t xml:space="preserve">                                                                              № 126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за 1 квартал 2023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района за  1 квартал 2023 год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района за 1 квартал 2023 года согласно приложению 1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 155 442 900,64 рублей или 26,62 процента от прогноза доходов местного бюджета на 2023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 158 805 545,02 рублей или 26,25 процента от утвержденных бюджетных назначений по расходам местного бюджета на 2023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 расходов над доходами (дефицитом) местного бюджета в сумме 3 362 644,38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277"/>
      </w:tblGrid>
      <w:tr>
        <w:trPr/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.В.Максим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284" w:gutter="0" w:header="0" w:top="284" w:footer="0" w:bottom="284"/>
      <w:pgNumType w:fmt="decimal"/>
      <w:cols w:num="2" w:equalWidth="false" w:sep="false">
        <w:col w:w="8789" w:space="46"/>
        <w:col w:w="20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79"/>
      <w:ind w:firstLine="61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>
      <w:spacing w:lineRule="exact" w:line="32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</w:pPr>
    <w:rPr/>
  </w:style>
  <w:style w:type="paragraph" w:styleId="Style81">
    <w:name w:val="Style8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57:00Z</dcterms:created>
  <dc:creator>SamLab.ws</dc:creator>
  <dc:description/>
  <cp:keywords/>
  <dc:language>en-US</dc:language>
  <cp:lastModifiedBy>Начальник сектора</cp:lastModifiedBy>
  <cp:lastPrinted>2022-05-23T12:44:00Z</cp:lastPrinted>
  <dcterms:modified xsi:type="dcterms:W3CDTF">2023-04-12T05:49:00Z</dcterms:modified>
  <cp:revision>31</cp:revision>
  <dc:subject/>
  <dc:title>ГЛАВА АДМИНИСТРАЦИИ ЗНАМЕНСКОГО МУНИЦИПАЛЬНОГО РАЙОНА ОМСКОЙ ОБЛАСТИ</dc:title>
</cp:coreProperties>
</file>