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9 месяцев 2022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овом назначении доходов на  2022 год в сумме 489 288,15 тыс. рублей в бюджет Знаменского муниципального района за </w:t>
      </w:r>
      <w:r>
        <w:rPr>
          <w:sz w:val="28"/>
          <w:szCs w:val="28"/>
        </w:rPr>
        <w:t>9 месяцев</w:t>
      </w:r>
      <w:r>
        <w:rPr>
          <w:color w:val="000000"/>
          <w:sz w:val="28"/>
          <w:szCs w:val="28"/>
        </w:rPr>
        <w:t xml:space="preserve">  2022 года поступило 350 459,30  тыс. рублей и исполнение составило 71,6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58 584,31 тыс.рублей (утверждено 86 866,04 тыс.рублей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безвозмездные поступления 291 874,99 тыс.рублей (утверждено 402 422,11 тыс.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 82,4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8,6 процента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ажения – 2,8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ажения – 0,7 процента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48 277,02 тыс.рублей, при утвержденном годовом назначении 71 766,91 тыс.рублей. В сравнении с 9 месяцами 2021 года фактическое поступление по налогу на доходы физических лиц увеличилось на 4 704,98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9 месяцев 2022 года составило 5 012,73  тыс.рублей (86,0 %) при утвержденных годовых назначениях 5 827,24 тыс.рублей. Фактическое поступление акцизов увеличилось на 805,52 тыс.рублей по сравнению с 9 месяцами 2021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9 месяцев 2022 года составило 1 653,92 тыс.рублей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9 месяцев 2022 года составило 50,11 тыс.рублей при годовом плане 0,00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9 месяцев 2022  года  в сравнении с соответствующим периодом прошлого года  уменьшилось на 43,81 тыс. рублей (факт 9 месяцев 2021 г. – 131,11 тыс.рублей; факт 9 месяцев 2022 г. –87,30 тыс.рублей).  Процент выполнения от годового плана на 2022 год  составил 66,6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404,71 тыс.руб., утверждено на 2022 год 505,00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повысилось на 36,58 тыс. рублей и составило 712,28 тыс. рублей (факт 9 месяцев 2021 г. – 675,70 тыс.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9 месяцев 2022 года  составило 2 386,59 тыс. рублей или 41,6% от годового назначения (план 2021 года – 5 736,89  тыс.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876,91 тыс. рублей ( в том числе доходы от аренды земельных участков – 432,74 тыс. рублей; от сдачи в аренду имущества – 421,73 тыс.рублей, прочие поступления от использования муниципального имущества – 22,44 тыс.рублей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139,54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419,27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– 226,85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штрафы –724,02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9 месяцев 2022 года исполнение бюджета Знаменского муниципального района по расходам составило 347 708,60 тыс.рублей или 70,6 % от годовых назначений (492 434,32 тыс.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5,8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1,6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9,3 %;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2,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- 4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1,5%;</w:t>
      </w:r>
    </w:p>
    <w:p>
      <w:pPr>
        <w:pStyle w:val="Normal"/>
        <w:jc w:val="both"/>
        <w:rPr/>
      </w:pPr>
      <w:r>
        <w:rPr>
          <w:sz w:val="28"/>
          <w:szCs w:val="28"/>
        </w:rPr>
        <w:t>«Физическая культура и спорт» - 0,2 %;</w:t>
      </w:r>
    </w:p>
    <w:p>
      <w:pPr>
        <w:pStyle w:val="Normal"/>
        <w:jc w:val="both"/>
        <w:rPr/>
      </w:pPr>
      <w:r>
        <w:rPr>
          <w:sz w:val="28"/>
          <w:szCs w:val="28"/>
        </w:rPr>
        <w:t>«Межбюджетные трансферты» - 4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Общегосударственные вопрос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2 году предусмотрено бюджетом района 45 684,52 тыс.рублей, исполнение за               9 месяцев составило 32 426,46  тыс.рублей (или 71,0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19 219,48 тыс.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153,30 тыс.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11 508,07 тыс.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мероприятия муниципальных программ и не программных направлений деятельности 1 545,61 тыс.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408,58 тыс.рублей, исполнение составило 405,49 тыс.ру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26 629,04 тыс.рублей исполнение составило 15 480,76 тыс.рублей или 58,1 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2 700,77 тыс.рублей (68,2 % от утвержденных назначений)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7 122,04 тыс.рублей, исполнение на возмещение перевозчикам недополученных доходов за 9 месяцев  2022 года составило  3 538,61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5 710,00 тыс.рублей, исполнено 892,24 тыс.руб., или 15,62 % от плановых назначений (на мероприятия по содержанию автомобильных доро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0 «Связь и информатика» запланированы расходы в сумме 7 314,71 тыс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за 9 месяцев составили 7 200 тыс.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1 437,87 тыс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за 9 месяцев составили 74,00 тыс.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2году утвержден в объеме 8 433,35 тыс.рублей . Исполнено за 9 месяцев текущего года расходов в сумме  5 116,21 тыс.рублей или 60,7 % от плановых назначений.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600 «Охрана окружающей среды» о</w:t>
      </w:r>
      <w:r>
        <w:rPr>
          <w:sz w:val="28"/>
          <w:szCs w:val="28"/>
        </w:rPr>
        <w:t>бщий объем расходов  в 2022 году утвержден в объеме 1 066,22 тыс.рублей. Исполнения     не было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2 году утвержден в объеме 320 630,14 тыс.рублей ( в том числе за счет собственных средств 85 337,23 тыс.рублей). Исполнено за 9 месяцев текущего года расходов в сумме  228 439,36 тыс.рублей или 71,2 % от плановых назначений. За счет собственных средств местного бюджета исполнение составило 65 054,08 тыс.рублей (76,2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и начисления на выплаты по оплате труда работников учреждений образования и молодежной политики составили 179 797,95 тыс.рублей (утверждено – 256 711,10 тыс.руб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21 287,26 тыс.рублей (утверждено 29 497,54 тыс.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2 году расходы запланированы в объеме  54 578,00 тыс. рублей, исполнение за 9 месяцев составило 40 469,08 тыс.рублей (74,1 %), в том числе за счет федеральных средств запланировано в сумме 614,34 тыс.рублей (исполнено 614,34 тыс.руб.), за счет областных средств запланировано в сумме 12 860,73 тыс.рублей исполнено в сумме 8 103,91 тыс.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Расходы на оплату труда и начисления на выплаты по оплате труда работников учреждений культуры исполнены в объеме 30 847,73 тыс.рублей (утверждено 41 160,00 тыс.рублей), или 74,9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плату коммунальных услуг и топливно-энергетических ресурсов израсходовано 5 480,84 тыс.рублей (утверждено 9 155,85 тыс.рублей) или 59,9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5 078,46 тыс.рублей, исполнено расходов 10 105,4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458,02 тыс.рублей. Исполнено  за 9 месяцев 2022 года  – 1 700,16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7 450,07 тыс.рублей или 66,5 % от годового назначения (утверждено 11 199,72 тыс.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За 9 месяцев 2022 года расходы составили 955,19 тыс.рублей или 67,2 % от годового назначения                        (утверждено 1 420,73 тыс.руб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>утверждены расходы в сумме  734,24 тыс.рублей. Исполнение за 9 месяц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22 года  составило 733,28 тыс.рублей, в том числе на физкультурно-спортивные мероприятия 501,58 тыс.рублей, на материально-техническое обеспечение спортивных сборных команд муниципального района 190,31 тыс.рублей, на содержание отдела по молодежной политике в сумме 41,39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19 191,76 тыс.рублей, исполнены расходы за 9 месяцев 2022 года в сумме 14 532,55 тыс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18 636,84 тыс.рублей на предоставление дотаций на выравнивание бюджетной обеспеченности сельским поселениям муниципального района. Исполнение составило 13 977,63 тыс.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Бутаковскому СП – 1263,1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Завьяловскому СП – 1636,8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му СП -  4474,0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Качуковскому СП – 1285,1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Новоягодинскому СП – 1390,8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еменовскому СП – 1272,2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Чередовскому СП – 1265,5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Шуховскому СП – 1389,76 тыс.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300,00 тыс.рублей, за счет резервного фонда Администрации Знаменского муниципального района 254,92 тыс.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А.А.Кл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Начальник сектора</cp:lastModifiedBy>
  <cp:lastPrinted>2016-04-18T11:18:00Z</cp:lastPrinted>
  <dcterms:modified xsi:type="dcterms:W3CDTF">2022-10-10T10:59:00Z</dcterms:modified>
  <cp:revision>36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