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7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Решению Совета Знаменского муниципального района от __           г. №__ 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б исполнении бюджета муниципального района за 2022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бюджетных ассигнований дорожного фон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намен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22 год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40"/>
        <w:gridCol w:w="1440"/>
        <w:gridCol w:w="806"/>
        <w:gridCol w:w="1984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правления расходования средств дорожного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цент исполне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 указываются физические  показатели, причины не исполнения, др.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ремонт автомобильных дорог и сооружений на них, услуги по осуществлению строительного контроля при проведении работ по строительству автомобильных доро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014 452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973 233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остались не использованы в связи с невостребован-ностью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иза проектной документации в части проверки достоверности определения сметной стоимости по объекту капитального строительства «Реконструкция автомобильных дорог по ул. им. А.Г.Голодных и ул.Светлая с.Знаменское Знаменского района Омской области (Пятая очере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11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остались не использованы в связи с заключением договора на меньшую сумму.</w:t>
            </w:r>
          </w:p>
        </w:tc>
      </w:tr>
      <w:tr>
        <w:trPr>
          <w:trHeight w:val="136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по ул.Голодных и ул.Светлая в с.Знаменское Знаменского муниципального района Омской области (Пятая очередь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8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бор на  реконструкцию дороги  не прошли, так как не была готова экспертиза проекта на дорогу по ул.Голодных и ул.Светлых, соответственно областных денежных средств выделено не было, местная доля осталась не использована.</w:t>
            </w:r>
          </w:p>
        </w:tc>
      </w:tr>
      <w:tr>
        <w:trPr>
          <w:trHeight w:val="1134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услуг по разработке технических планов автомобильных дорог, находящихся в собственности Знаменского муниципального район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мобильных дорог в п.Коргинка с.Знаменское Знаменского муниципального района Омской области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 000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съезда с дороги по ул. Пролетарская в с. Знаменское Знаменского муниципальн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 90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 157,6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7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проверке сметной документации  на текущий ремонт дороги по ул.Набережна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3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нежные средства остались не использованы в связи с залючением договора на меньшую сумму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597 217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364 801,8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Глава Знаменского муниципального района   ______            </w:t>
      </w:r>
      <w:r>
        <w:rPr>
          <w:sz w:val="28"/>
          <w:szCs w:val="28"/>
          <w:u w:val="single"/>
        </w:rPr>
        <w:t>С.В.Максимов</w:t>
      </w:r>
      <w:r>
        <w:rPr>
          <w:sz w:val="28"/>
          <w:szCs w:val="28"/>
        </w:rPr>
        <w:t xml:space="preserve">  </w:t>
      </w:r>
      <w:r>
        <w:rPr>
          <w:sz w:val="16"/>
          <w:szCs w:val="16"/>
        </w:rPr>
        <w:t>(должность лица, имеющего право подписи)</w:t>
        <w:tab/>
        <w:t xml:space="preserve">                                                  ( подпись)                                (Ф.И.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9T05:31:00Z</dcterms:created>
  <dc:creator>User</dc:creator>
  <dc:description/>
  <cp:keywords/>
  <dc:language>en-US</dc:language>
  <cp:lastModifiedBy>Начальник сектора</cp:lastModifiedBy>
  <cp:lastPrinted>2018-03-14T15:16:00Z</cp:lastPrinted>
  <dcterms:modified xsi:type="dcterms:W3CDTF">2023-03-17T05:56:00Z</dcterms:modified>
  <cp:revision>12</cp:revision>
  <dc:subject/>
  <dc:title>ОТЧЕТ</dc:title>
</cp:coreProperties>
</file>