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3"/>
          <w:sz w:val="32"/>
          <w:szCs w:val="32"/>
        </w:rPr>
        <w:t>СОВЕТ ЗНАМЕНСКОГО МУНИЦИПАЛЬНОГО РАЙОНА</w:t>
      </w:r>
    </w:p>
    <w:p>
      <w:pPr>
        <w:pStyle w:val="Normal"/>
        <w:shd w:fill="FFFFFF" w:val="clear"/>
        <w:spacing w:before="0" w:after="720"/>
        <w:ind w:left="45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  <w:t>ОМСКОЙ ОБЛАСТИ</w:t>
      </w:r>
    </w:p>
    <w:p>
      <w:pPr>
        <w:pStyle w:val="Normal"/>
        <w:spacing w:before="0" w:after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</w:t>
      </w:r>
      <w:r>
        <w:rPr>
          <w:color w:val="000000"/>
          <w:spacing w:val="-1"/>
          <w:sz w:val="28"/>
          <w:szCs w:val="28"/>
        </w:rPr>
        <w:t xml:space="preserve">2023 года                                                                                № </w:t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с. Знаменское</w:t>
      </w:r>
    </w:p>
    <w:p>
      <w:pPr>
        <w:pStyle w:val="Normal"/>
        <w:spacing w:before="0" w:after="480"/>
        <w:jc w:val="center"/>
        <w:rPr/>
      </w:pPr>
      <w:r>
        <w:rPr>
          <w:b/>
          <w:sz w:val="28"/>
          <w:szCs w:val="28"/>
        </w:rPr>
        <w:t>Об исполнении бюджета муниципального района за 2022 год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т Знаменского муниципального района решил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Статья 1. Утвердить отчет об исполнении бюджета муниципального района по доходам в сумме 556 892 733,25 рублей, по расходам 551 426 384,03 рубл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ицит бюджета муниципального района 5 466 349,22 рубля согласно приложению №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татья 2. Утвердить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ходов бюджета муниципального района по кодам классификации доходов бюджетов за 2022 год согласно приложению № 2 к настоящему Решению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ов бюджета муниципального района по ведомственной структуре расходов бюджетов за 2022 год согласно приложению № 3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ов бюджета муниципального района по разделам и подразделам классификации расходов бюджетов за 2022 год согласно приложению № 4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муниципального района по кодам классификации источников финансирования дефицитов бюджетов за 2022 год согласно приложению № 5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 расходам средств резервного фонда Администрации Знаменского муниципального района за 2022 год согласно приложению № 6 к настоящему Решени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тья 3. Утвердить отчет об использовании бюджетных ассигнований дорожного фонда Знаменского муниципального района Омской области за 2022 год согласно приложению № 7 к настоящему Решению.</w:t>
      </w:r>
    </w:p>
    <w:p>
      <w:pPr>
        <w:pStyle w:val="Normal"/>
        <w:spacing w:before="7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Знам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С.В.Максим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6"/>
          <w:szCs w:val="26"/>
        </w:rPr>
        <w:t>к отчету об исполнении бюджета Знаменского муниципального района за 2022 год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  <w:t>ДОХОДЫ БЮДЖЕТА</w:t>
      </w:r>
    </w:p>
    <w:p>
      <w:pPr>
        <w:pStyle w:val="Normal"/>
        <w:spacing w:before="120" w:after="1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ри плановом назначении доходов на 2022 год в сумме 556 723 465,76  рублей в бюджет Знаменского муниципального района за 2022 год поступило 556 892 733,25 рубля, исполнение составило 100,03 %</w:t>
      </w:r>
      <w:r>
        <w:rPr/>
        <w:t xml:space="preserve"> от годового назначения, в том числе: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6"/>
        <w:gridCol w:w="3110"/>
      </w:tblGrid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логовые и неналоговые доходы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righ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 515 935,72 руб.</w:t>
            </w:r>
          </w:p>
        </w:tc>
      </w:tr>
      <w:tr>
        <w:trPr/>
        <w:tc>
          <w:tcPr>
            <w:tcW w:w="6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6"/>
                <w:szCs w:val="26"/>
              </w:rPr>
              <w:t>466 376 797,53 руб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оступление по налоговым и неналоговым доходам за 2022 год в сравнении с фактом прошлого года увеличилось на 12 685 907,25 рублей  (факт 2022 г. – 90 515 935,72руб.; факт 2021 г. – 77 830 028,47руб.)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сновными собственными доходными источниками бюджета муниципального района являютс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 на доходы физических лиц – 84,4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от уплаты акцизов на нефтепродукты – 7,4% от суммы поступления налоговых и неналоговых доход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упрощенной системы налогооблажения – 1,9% от суммы поступления налоговых и неналоговых до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ажения – 0,7% от суммы поступления налоговых и неналоговых до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За отчетный период в бюджет муниципального района поступило налога на доходы физических лиц в объеме 76 426 310,07 рублей, при утвержденном годовом назначении 73 954 614,29 рублей. В сравнении с  2021 годом фактическое поступление по налогу на доходы физических лиц увеличилось на 12 693 840,64 рубле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дизельное топливо, моторные масла и бензин за 2022 год составило 6 724 292,08 рублей (101,1%) при утвержденных годовых назначениях 6 714 457,67 рублей. Фактическое поступление акцизов увеличилось на 941 554,74 рублей по сравнению с 2021 годом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в связи с применением упрощенной системы налогообложения за 2022 год составило  1 758 379,74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единому налогу на вмененный доход поступление в бюджет муниципального района за 2022 год составило 50 764,40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я платежей по единому сельскохозяйственному налогу в бюджет муниципального района за 2022 год  в сравнении с соответствующим периодом прошлого года  уменьшилось на 43 810,26 рублей (факт 2021 г. – 131 110,26 рублей; факт 2022 г. – 87 300,00 рублей).  Процент выполнения от годового плана на 2022 год  составил 100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налога, взимаемого с применением патентной системы налогообложения составило 626 463,41 рубля, утверждено на 2022 год 490 463,41 рубл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упление госпошлины по делам, рассматриваемым в судах общей юрисдикции, мировыми судьями, в сравнении с соответствующим периодом прошлого года повысилось на 237 800,12 рубля и составило 1 188 382,74 рубля (факт 2021 г. – 950 582,62 рублей)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ступление неналоговых доходов в бюджет муниципального района за 2022 года составило 3 654 043,28 рубля или 125,2% от годового назначения (план 2022 года – 2 918 777,54 рублей), а именно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использования муниципального имущества– 1 099 376,78 рубль (в том числе доходы от аренды земельных участков – 491 192,72 рублей; от сдачи в аренду имущества – 573 990,03 рублей, прочие поступления от использования муниципального имущества – 34 194,03 рублей)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латежи при пользовании природными ресурсами – 141 952,92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материальных и нематериальных активов – 901 307,01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оказания платных услуг (работ) и компенсации затрат государства – 234 236,44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штрафы –1 278 150,57 рубля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прочие неналоговые доходы –  -980,44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итогам 2022 года исполнение бюджета Знаменского муниципального района по расходам составило 551 426 384,03 рублей или 99,05 % от годовых назначений (556 723 465,76 рублей)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 </w:t>
      </w:r>
      <w:r>
        <w:rPr>
          <w:sz w:val="28"/>
          <w:szCs w:val="28"/>
        </w:rPr>
        <w:t>В структуре исполнения расходной части бюджета удельный вес занимают расходы по отраслям:</w:t>
      </w:r>
    </w:p>
    <w:p>
      <w:pPr>
        <w:pStyle w:val="Normal"/>
        <w:jc w:val="both"/>
        <w:rPr/>
      </w:pPr>
      <w:r>
        <w:rPr>
          <w:sz w:val="28"/>
          <w:szCs w:val="28"/>
        </w:rPr>
        <w:t>«Образование» - 66,6 %;</w:t>
      </w:r>
    </w:p>
    <w:p>
      <w:pPr>
        <w:pStyle w:val="Normal"/>
        <w:jc w:val="both"/>
        <w:rPr/>
      </w:pPr>
      <w:r>
        <w:rPr>
          <w:sz w:val="28"/>
          <w:szCs w:val="28"/>
        </w:rPr>
        <w:t>«Национальная экономика» - 4,7 %;</w:t>
      </w:r>
    </w:p>
    <w:p>
      <w:pPr>
        <w:pStyle w:val="Normal"/>
        <w:jc w:val="both"/>
        <w:rPr/>
      </w:pPr>
      <w:r>
        <w:rPr>
          <w:sz w:val="28"/>
          <w:szCs w:val="28"/>
        </w:rPr>
        <w:t>«Культура, кинематография» - 11,0 %;</w:t>
      </w:r>
    </w:p>
    <w:p>
      <w:pPr>
        <w:pStyle w:val="Normal"/>
        <w:jc w:val="both"/>
        <w:rPr/>
      </w:pPr>
      <w:r>
        <w:rPr>
          <w:sz w:val="28"/>
          <w:szCs w:val="28"/>
        </w:rPr>
        <w:t>«Общегосударственные вопросы» - 8,8 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ежбюджетные трансферты» -3,9 %;</w:t>
      </w:r>
    </w:p>
    <w:p>
      <w:pPr>
        <w:pStyle w:val="Normal"/>
        <w:jc w:val="both"/>
        <w:rPr/>
      </w:pPr>
      <w:r>
        <w:rPr>
          <w:sz w:val="28"/>
          <w:szCs w:val="28"/>
        </w:rPr>
        <w:t>«Жилищно-коммунальное хозяйство» - 2,2%;</w:t>
      </w:r>
    </w:p>
    <w:p>
      <w:pPr>
        <w:pStyle w:val="Normal"/>
        <w:jc w:val="both"/>
        <w:rPr/>
      </w:pPr>
      <w:r>
        <w:rPr>
          <w:sz w:val="28"/>
          <w:szCs w:val="28"/>
        </w:rPr>
        <w:t>«Социальная политика» - 2,5 %;</w:t>
      </w:r>
    </w:p>
    <w:p>
      <w:pPr>
        <w:pStyle w:val="Normal"/>
        <w:jc w:val="both"/>
        <w:rPr/>
      </w:pPr>
      <w:r>
        <w:rPr>
          <w:sz w:val="28"/>
          <w:szCs w:val="28"/>
        </w:rPr>
        <w:t>«Национальная оборона» - 0,1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Физическая культура и спорт» - 0,2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по основным направлениям сложилось следующим образом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По разделу 0100 «Общегосударственные вопросы»</w:t>
      </w:r>
      <w:r>
        <w:rPr>
          <w:sz w:val="28"/>
          <w:szCs w:val="28"/>
        </w:rPr>
        <w:t xml:space="preserve"> в 2022 году предусмотрено бюджетом района 48 422 131,11 рубль, исполнение составило 48 422 131,11 рубль (или 100 %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анному разделу учтены следующие расходы: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02 «Функционирование высшего должностного лица субъекта Российской Федерации и муниципального образования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главы муниципального образования района плановые назначения в сумме 2 100 082,28 руб. исполнены в полном объем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03 «Функционирование законодательных (представительных) органов государственной власти и представительных органов муниципальных образований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содержание  Совета Знаменского муниципального района  плановые назначения в сумме 550 938,65 рублей исполнены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 </w:t>
      </w:r>
      <w:r>
        <w:rPr>
          <w:sz w:val="28"/>
          <w:szCs w:val="28"/>
        </w:rPr>
        <w:t>плановые назначения в размере 14 294 865,25 рублей, исполнены в полном объеме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 подразделу 0105  «Судебная система» </w:t>
      </w:r>
      <w:r>
        <w:rPr>
          <w:sz w:val="28"/>
          <w:szCs w:val="28"/>
        </w:rPr>
        <w:t>запланированы и исполнены расходы в сумме 24 926,92 рубл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 xml:space="preserve">По подразделу 0106 «Обеспечение деятельности финансовых, налоговых и таможенных органов и органов финансового (финансово-бюджетного) надзора»  </w:t>
      </w:r>
      <w:r>
        <w:rPr>
          <w:sz w:val="28"/>
          <w:szCs w:val="28"/>
        </w:rPr>
        <w:t>исполнено 6 803 353,51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содержание Комитета финансов администрации Знаменского муниципального района исполнены в сумме  6 689 797,24  рубля;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107 «Обеспечение проведения выборов и референдумов»</w:t>
      </w:r>
      <w:r>
        <w:rPr>
          <w:sz w:val="28"/>
          <w:szCs w:val="28"/>
        </w:rPr>
        <w:t xml:space="preserve"> запланировано и исполнено 63 496,00 рубле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b/>
          <w:i/>
          <w:sz w:val="28"/>
          <w:szCs w:val="28"/>
        </w:rPr>
        <w:t xml:space="preserve">По подразделу 0113 «Другие общегосударственные вопросы» </w:t>
      </w:r>
      <w:r>
        <w:rPr>
          <w:sz w:val="28"/>
          <w:szCs w:val="28"/>
        </w:rPr>
        <w:t>предусмотрено бюджетом муниципального района  24 584 468,50  рублей, исполнено 24 584 468,50 рублей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содержание Комитета по экономике и управлению муниципальным имуществом Администрации Знаменского МР утверждены и исполнены в сумме 3 980 152,5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существление государственного полномочия по созданию административных комиссий, в том числе обеспечению их деятельности (за счет субвенции из обл.бюджета) утверждены и исполнены в сумме 229 115,43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расходы на обеспечение деятельности МКУ «Центр хозяйственного и материально технического обеспечения Администрации Знаменского муниципального района" запланированы и исполнены в сумме 16 864 096,58 рубл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зделу 0200 «Национальная оборона» </w:t>
      </w:r>
      <w:r>
        <w:rPr>
          <w:sz w:val="28"/>
          <w:szCs w:val="28"/>
        </w:rPr>
        <w:t>в 2022 году на предупреждение и ликвидацию последствий чрезвычайных ситуаций на территории муниципального района запланировано и исполнено 405 491,20 рубль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По подразделу 0204 </w:t>
      </w:r>
      <w:r>
        <w:rPr>
          <w:sz w:val="28"/>
          <w:szCs w:val="28"/>
        </w:rPr>
        <w:t>«Мобилизационная подготовка экономики» утверждено и исполнено расходов в сумме 405 491,20 рублей, в т.ч. 401 911,20 рублей на приобретение огнетушителей РП-18 «Ермак», 3 580,00 рублей на изготовление баннера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зделу 0400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«Национальная экономика» </w:t>
      </w:r>
      <w:r>
        <w:rPr>
          <w:sz w:val="28"/>
          <w:szCs w:val="28"/>
        </w:rPr>
        <w:t>в 2022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ходы запланированы в сумме 28 401 758,41 рублей исполнение составило 25 697 797,91 рублей или 90,5 % от утвержденных бюджетных назнач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401 «Общеэкономические вопросы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утверждено плановых назначений и исполнено 1 075 141,77 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рамках Государственной программы Омской области "Регулирование отношений в сфере труда и занятости населения Омской области" получено финансировани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и финансирование проведения общественных работ - 282 285,09 рублей (средства областного бюдж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участие и проведение оплачиваемых общественных работ – 93 454,77 рублей (средства местного бюджета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рганизация временного трудоустройства несовершеннолетних граждан в возрасте от 14 до 18 лет в свободное от учебы время утверждено и исполнено 204 495,34 рублей (средства местного бюджета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дополнительных мероприятий направленных на снижение на рынке труда в объеме 494 906,57  рублей,  из них за счет средств областного бюджета 4 949,07 рублей, за счет средств федерального бюджета 489 957,50 рублей. Все средства были использован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Знаменского муниципального района для выполнения общественных работ было организовано 48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>рабочих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0405 «Сельское хозяйство и рыболовство»</w:t>
      </w:r>
      <w:r>
        <w:rPr>
          <w:sz w:val="28"/>
          <w:szCs w:val="28"/>
        </w:rPr>
        <w:t xml:space="preserve"> утверждено 4 549 676,24 рублей, исполнено расходов – 4 545 957,84 рублей (99,9%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амках ГП Омской области «Развитие сельского хозяйства и регулирование рынков сельскохозяйственной продукции, сырья и продовольствия Омской области» предусмотрены следующие мероприят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ереподготовка и повышение квалификации руководителей, специалистов и рабочих массовых профессий АПК, а также специалистов по оказанию консультационной помощи СХТП: утверждено бюджетных ассигнований в размере  70 200,00  рублей, в т.ч. за счет средств областного бюджета 69 498,00 рублей, за счет средств местного бюджета – 702,00 рублей. Средства исполнены в полном объеме, переподготовку прошли 6 специалистов и бухгалтеров КФ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Также по подразделу 0405 осуществлены расходы за счет средств местного бюджета на реализацию мероприят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руководство и управление в сфере установленных функций в объеме 3 730 387,00 рублей, исполнены в полном объем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роведение смотров, конкурсов, соревнований  по направлениям сельхозпроизводства (награждение по результатам трудовой деятельности в АПК); районных сельскохозяйственных ярмарок, участие в областных сельскохозяйственных ярмарках в объеме 105 000,00  рублей, исполнены в полном объеме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существление отдельных государственных полномочий Омской области по организации проведения мероприятий по отлову и содержанию безнадзорных животных на территориях муниципальных районов Омской области в объеме 401 394,40 рубля за счет средств областного бюджета, исполнены в сумме 397 676,00 рублей. В связи с невостребованностью  остались не исполненные назначения средств бюджета в сумме 3 718,40 рублей, в том числе  из областного бюджета 3 718,40  рублей.  В результате проведенных мероприятий было отловлено 74 животн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на поощрение органов местного самоуправления за достижение целевых показателей эффективности деятельности органов местного самоуправления запланировано и исполнено 145 694,84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>По подразделу 0408 «Транспорт»</w:t>
      </w:r>
      <w:r>
        <w:rPr>
          <w:sz w:val="28"/>
          <w:szCs w:val="28"/>
        </w:rPr>
        <w:t xml:space="preserve"> утверждено расходов 6 533 922,86 рублей, исполнено 6 177 807,74 рублей, из них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предусмотрены субсидии на организацию транспортного обслуживания населения и пассажирских перевозок в пределах муниципального района в сумме 6 493 778,23 рублей (в т.ч. за счет средств областного бюджета 6 186 895,10 рублей,  местного бюджета – 306 883,13 рублей. Исполнение составило 6 137 663,11 рубля, из них областных денежных средств в сумме  5 830 779,98 рублей, местных денежных средств в сумме  306 883,13 рубля. В связи с невостребованностью  остались не исполненные назначения средств бюджета в сумме 356 115,12 рублей, в том числе  из областного бюджета 356 115,12 рублей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на приобретение защищенной от подделок полиграфической продукции уровня "В" запланировано и исполнено 34 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полнение государственных полномочий Омской области по определению исполнителей услуг по перемещению транспортных средств на специализированную стоянку, их хранение и возврат запланировано 6 144,63 рубля, т.ч за счет средств областного бюджета 6 144,63 рубля. Исполнено в полном объем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По подразделу 0409 «Дорожное хозяйство»</w:t>
      </w:r>
      <w:r>
        <w:rPr>
          <w:sz w:val="28"/>
          <w:szCs w:val="28"/>
        </w:rPr>
        <w:t xml:space="preserve"> запланированы расходы дорожного фонда в сумме 6 597 217,67 рубля, исполнено 4 364 801,89 рублей, или 66,2% от плановых назначений, в т.ч.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 содержание и ремонт автомобильных дорог общего пользования местного значения – 3 985 533,29 рубля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 обустройство съезда с дороги по ул. Пролетарская в с. Знаменское Знаменского муниципального района Омской области - 242 157,60 рублей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 экспертиза проектной документации в части проверки достоверности определения сметной стоимости по объекту капитального строительства «Реконструкция автомобильных дорог по ул. им. А.Г.Голодных и ул.Светлая с.Знаменское Знаменского района Омской области (Пятая очередь) – 137 111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>По подразделу 0410 «Связь и информатика»</w:t>
      </w:r>
      <w:r>
        <w:rPr>
          <w:sz w:val="28"/>
          <w:szCs w:val="28"/>
        </w:rPr>
        <w:t xml:space="preserve"> запланированы расходы на предоставление услуг сотовой связи (подвижной радиотелефонной связи) в населенных пунктах Омской области в сумме 7 311 711,20 рублей,  исполнены в сумме 7 200 000,00 рублей в т.ч. за счет средств местного бюджета запланировано и исполнено 72 000,00 рублей. Областные средства в сумме 111 711,20 рублей остались не востребованными, в связи с проведением аукциона на меньшую сум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412 «Другие вопросы в области национальной экономики»</w:t>
      </w:r>
      <w:r>
        <w:rPr>
          <w:sz w:val="28"/>
          <w:szCs w:val="28"/>
        </w:rPr>
        <w:t xml:space="preserve"> запланированы расходы в сумме 2 334 088,67 рубле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расходы за 2022 год составили 100%),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мероприятия муниципальных программ по разработке схемы территориального планирования и оформления кадастровой документации на объекты недвижимого имущества в сумме 990 000,00 рублей (891 000,00 рублей – областные средства, 99 000,00 рублей – средства местного бюджет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- на оформление кадастровой, технической  документации, подготовка межевых планов на земельные участки запланировано и исполнено 230 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 услуги по технической поддержки Пользователям (абонентам) комплекса услуг "ТЕхноКад-Муниципалитет" запланировано и исполнено расходов в сумме 21 000,00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финансовой поддержки путем предоставления грантов из местного бюджета субъектам малого и среднего предпринимательства, бюджетных инвестиций, муниципальных гарантий в области промышленного производства, ремесленничества, сельскохозяйственной деятельности запланировано и исполнено 1 093 088,67 рублей (областные средства – 943 088,67 рублей, местные средства – 150 000,00 рублей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500 «Жилищно-коммунальное хозяйство» </w:t>
      </w:r>
      <w:r>
        <w:rPr>
          <w:sz w:val="28"/>
          <w:szCs w:val="28"/>
        </w:rPr>
        <w:t xml:space="preserve">общий объем расходов  в 2022 году утвержден в объеме 14 061 898,80 рублей. Исполнено за 2022 год расходов в сумме 12 371 665,09 рублей или 88,0 % от плановых назначений.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 xml:space="preserve">0501 «Жилищное хозяйство» </w:t>
      </w:r>
      <w:r>
        <w:rPr>
          <w:sz w:val="28"/>
          <w:szCs w:val="28"/>
        </w:rPr>
        <w:t xml:space="preserve"> утверждено расходов в сумме 850 169,84  рублей, исполнено 850 169,84 рублей, в т.ч.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ие жилых помещений для предоставления по договорам социального найма во внеочередном порядке – 800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аренда жилого помещения – 40 5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капитальный ремонт жилых домов муниципального жилищного фонда Знаменского муниципального района - 9669,84 рублей.</w:t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502 «Коммунальное хозяйство»</w:t>
      </w:r>
      <w:r>
        <w:rPr>
          <w:sz w:val="28"/>
          <w:szCs w:val="28"/>
        </w:rPr>
        <w:t xml:space="preserve"> запланировано расходов в 2022 году в объеме  11 686 934,72  рублей, исполнение составило 11 488 295,25  рублей,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убсидии (гранты в форме субсидий) на финансовое обеспечение затрат в связи с производством (реализацией) товаров, выполнением работ, оказанием услуг, не подлежащие казначейскому сопровождению запланировано 3 029 098,40 рублей, исполнено 3 029 098,40 рублей (из них 740 000,00 рублей на приобретение дров МУП Знаменское ЖКХ, 2 289 098,40 рублей МУП Знаменское ЖКХ приобретение угля на нужды котельных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обретение и установка резервного источника электроснабжения на котельную, расположенную по адресу: Омская область, Знаменский район, с. Знаменское, ул. Ленина, дом № 72Б  запланировано 405 301,50 рублей,  исполнено 405 301,5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ретение и установка резервного источника электроснабжения на котельную, расположенную по адресу: Омская область, Знаменский район, с. Знаменское, ул. Ленина, д. 2 запланировано и исполнено 301 415,8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ретение технологического оборудования теплотехнического назначения на котельную, расположенную по адресу: Омская область, Знаменский р-н, с.Семеновка, ул.Школьная,д.2Б  запланировано 413 009,42 рублей,  исполнено 373 80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емонт и содержание объектов ЖКХ, находящихся в собственности Знаменского муниципального района Омской области запланировано и исполнено 246 176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риобретение оборудования для расчетов за коммунальные услуги запланировано и исполнено 274 954,00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риобретение трубной продукции теплотехнического назначения для тепловых сетей, расположенных в Знаменском муниципальном районе Омской области запланировано 937 958,19 рублей, исполнено 907 926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иобретение технологического оборудования на котельные, расположенные в Знаменском муниципальном районе Омской области запланировано 1 324 027,86 рублей, исполнено 1 194 630,00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текущих ремонтов объектов муниципальной собственности запланировано и исполнено 319 837,56 рубле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технологического оборудования теплотехнического назначения на котельные запланировано и исполнено в сумме 1 641 590,87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иные межбюджетные трансферты бюджетам поселений из районного бюджета запланировано и исполнено 2 666 174,43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одержание газопроводов сетей на территории Знаменского муниципального района, страхования гражданской ответственности за причинение вреда в результате аварии или инцидента на опасных производственных объектах, регистрация газопроводов в государственном реестре опасных производственных объектов запланировано и исполнено 127390,62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 0503 «Благоустройство»</w:t>
      </w:r>
      <w:r>
        <w:rPr>
          <w:sz w:val="28"/>
          <w:szCs w:val="28"/>
        </w:rPr>
        <w:t xml:space="preserve"> запланированы расходы в 2022 году на сумму 1 524 794,24 рубля, исполнены в сумме 33 200,00  рублей   в том числ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а мероприятия  по обустройству объектов размещения твердых коммунальных отходов 1 491 594,24 рубля; областные денежные средства остались не использованы, так как на отбор на оказание данной услуги не был заявлен поставщик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азработка сметной документации для проведения работ по обустройству и содержанию объекта размещения твердых коммунальных отходов, расположенного на территории Знаменского муниципального района запланировано и исполнено 4 5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Организация сбора, транспортирования и захоронения твердых коммунальных отходов, а также ликвидация объектов размещения твердых коммунальных отходов на территории Знаменского муниципального района запланировано и исполнено 5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Услуги по проверке сметной документации (ТКО) запланировано и исполнено 13 7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 Предоставление услуг по выдачи кадастрового заключения на объекты расположенные на территории Знаменского муниципального района запланировано и исполнено 10 000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0700 «Образование» </w:t>
      </w:r>
      <w:r>
        <w:rPr>
          <w:sz w:val="28"/>
          <w:szCs w:val="28"/>
        </w:rPr>
        <w:t xml:space="preserve">общий объем расходов  в 2022 году утвержден в объеме 367 796 033,03 рубля (в том числе за счет собственных средств 97 656 308,56 рублей). Исполнено за 2022 год расходов в сумме  367 325 516,85 рублей или 99,9 % от плановых назначений. За счет собственных средств местного бюджета исполнение составило 97 631 987,26 рублей (99,9 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701 «Дошкольное образование»</w:t>
      </w:r>
      <w:r>
        <w:rPr>
          <w:sz w:val="28"/>
          <w:szCs w:val="28"/>
        </w:rPr>
        <w:t xml:space="preserve"> утверждено расходов в сумме 51 344 598,87 рубля. Исполнение составило 100%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течение отчетного года функционировало 7 самостоятельных дошкольных учреждений. Все учреждения дошкольного образования являются бюджетными. В течение года в 5 общеобразовательных учреждениях (школах) функционировали группы дошкольного образ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0701 субсидии на выполнение муниципального задания в 2022 году исполнены в объеме 51 098 462,87 рубля, в том числе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 предоставлению общедоступного и бесплатного дошкольного образования, а также созданию условий для осуществления присмотра и ухода за детьми – 25 173 693,65 рублей;  </w:t>
      </w:r>
    </w:p>
    <w:p>
      <w:pPr>
        <w:pStyle w:val="Normal"/>
        <w:jc w:val="both"/>
        <w:rPr/>
      </w:pPr>
      <w:r>
        <w:rPr>
          <w:sz w:val="28"/>
          <w:szCs w:val="28"/>
        </w:rPr>
        <w:t>- 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  -  24 537 846,00 рублей (за счет средств областного бюджет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офинансирование расходов на подготовку и прохождение отопительного периода – 1 386 923,22 рубл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убсидии на иные цели были исполнены в 2022 году в полном объеме в сумме 246 136,00 рублей, а именно на проведение предварительных и периодических медосмотров – 246 13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Кроме того, дошкольными учреждениями израсходовано на приобретение продуктов питания, расходных материалов, основных средств, оплату труда персонала  5 288 846,58 рублей за счет внебюджетных средст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По подразделу 0702 «Общее образование»</w:t>
      </w:r>
      <w:r>
        <w:rPr>
          <w:sz w:val="28"/>
          <w:szCs w:val="28"/>
        </w:rPr>
        <w:t xml:space="preserve"> утверждено расходов в объеме 223 481 721,97 рубль, исполнено 223 023 749,0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2022 году в сфере общего образования функционировали 12 школ, а именно: 9 средних общеобразовательных школ и 3 основных общеобразовательных школ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тверждено субсидий на выполнение муниципального задания в 2022 году 197 468 998,97 рублей, исполнено 197 446 042,97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предоставлению общедоступного и бесплатного начального общего, основного общего, среднего (полного) общего образования утверждено и исполнено 34 769 354,97  рубля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(- софинансирование расходов на подготовку и прохождение отопительного периода для оплаты потребления топливно-энергетических ресурсов муниципальных учреждений 6 879 300,67 рублей - средства областного бюджета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беспечение безопасного подвоза обучающихся в муниципальных образовательных учреждениях общего образования утверждено и исполнено за счет средств местного бюджета 2 537 265,14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обеспечению горячим питанием учащихся муниципальных общеобразовательных учреждений утверждено расходов  206 286,00 рублей,  исполнено 183 330,00 рублей, в том числе за счет субсидии областного бюджета – 91 665,00 рублей,   софинансирование  из   местного   бюджета – 91 66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за счет субвенций из областного бюджета утверждено и исполнено  162 493 358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бсидии на иные цели в 2022 году были выделены в объеме 26 012 723,00 рублей, исполнены – 25 577 706,08, а именно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частие в областных соревнованиях: «Школа безопасности», Безопасное колесо» - 18 099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храна общественного порядка, обеспечение общественной безопасности, профилактика правонарушений- 10 000,00 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ремонт и материально-техническое оснащение образовательных учреждений («Точка роста» в БОУ «Качуковская средняя школа», БОУ «Шуховская средняя школа», в БОУ «Усть-Шишевская средняя школа)  -  3 048 823,11 рублей (за счет средств областного бюджета – 3 000 000,00 рублей, средств местного бюджета – 48 823,11 рубль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обновление материально-технической базы для формирования у обучающихся современных технологических и гуманитарных навыков 64 065,00 рубл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участие обучающихся образовательных учреждений в областных и районных этапах предметных олимпиад – 64 638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ация и проведение мероприятий военно-патриотической направленности – 8 418,00 руб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оставление ежемесячной компенсационной денежной выплаты на питание детям с ограниченными возможностями здоровья, которым индивидуальное обучение на дому осуществляют образовательные организации – 129 160,00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запланировано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1 858 616,00 руб., исполнено – 11 466 391,03 руб. (за счет средств федерального бюджет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Ф от 26 декабря 2017 г. № 1642 – 7 615 048,42 руб. (за счет средств федерального бюджета – 6 438 523,44руб., за счет средств областного бюджета – 795 772,56руб., за счет средств местного бюджета – 380 752,38руб.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 обеспечение беспрепятственного доступа инвалидов и лиц с ограниченными возможностями к муниципальным учреждениям –15 000,00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на проведение спортивных мероприятий – 14 420,00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создание в муниципальных общеобразовательных организациях условий для занятий физической культурой и спортом (БОУ «Семеновская средняя школа») – 1 491 685,56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по ГО, защите населения и территории района (ГСМ на подвоз мобилизованных) – 75 000,00 руб.;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- на мероприятия в области охраны труда образовательных учреждений (проведение предварительных и периодических медосмотров) – 790 659,00 руб.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>-на разработку проектной документации и проведение проверки достоверности определения сметной стоимости строительства, реконструкции, капитального ремонта объектов капитального строительства БОУ «Знаменская средняя школа» – 766 599,00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лучено внебюджетных средств общеобразовательными учреждениями 2 446 186,07 рубля. Израсходованы данные средства на приобретение материалов,  в том числе продуктов питания, на оплату прочих расходов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</w:t>
      </w:r>
      <w:r>
        <w:rPr>
          <w:b/>
          <w:i/>
          <w:sz w:val="28"/>
          <w:szCs w:val="28"/>
        </w:rPr>
        <w:t>По подразделу 0703 «Дополнительное образование детей»</w:t>
      </w:r>
      <w:r>
        <w:rPr>
          <w:sz w:val="28"/>
          <w:szCs w:val="28"/>
        </w:rPr>
        <w:t xml:space="preserve"> утверждено расходов в объеме 25 549 557,47 рублей, исполнено 25 537 014,21 рублей.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 2022 году функционировали 3 учреждения дополнительного образования детей: МБОУ "Дом детского творчества", МБОУ ДОД ДООФСЦ «Север», МБОУ ДОД  «Знаменская ДШИ». Все учреждения являются бюджетными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Утверждено субсидий на выполнение муниципального задания в 2022 году 24 983 577,10  рублей, исполнено 24 971 033,84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 предоставлению дополнительного образования в рамках реализации основных общеобразовательных программ утверждено 14 584 675,01 рублей, исполнено 14 572 131,75 рубль, в том числе: за счет субсидии из областного бюджета  - 10 048 424,00 рубля; за счет местного бюджета – утверждено 1 167 835,01 рублей, исполнено – 1 155 291,75 рубль; за счет софинансирования из местного бюджета – 3 368 416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по предоставлению дополнительного образования детям в сфере культуры и искусства утверждено и исполнено 4 695 229,91 рублей (за счет средств областного бюджета – 1 509 220,57 рублей, средства местного бюджета – 711 188,99 рублей, доля софинансирования – 2 474 820,35 рубль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беспечение функционирования модели персонифицированного финансирования дополнительного образования детей – 5 703 672,18  рублей, (средства областного бюджета – 3 969 481,00 рубль, местного – 116 790,18 рублей, доля софинансирования – 1 617 401,00 рубль.)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и на иные цели в 2022 году были выделены в объеме 1 565 980,37 руб.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рганизация и проведение спортивных мероприятий в учреждениях дополнительного образования детей – 397 731,28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емонт и материально-техническое оснащение образовательных учреждений дополнительного образования – 90 909,09 рублей (за счет средств областного бюджета – 90 000,00 рублей, местного – 909,09 рублей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 Проведение предварительных и периодических медосмотров – 77 340,00 руб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лучено внебюджетных средств учреждениями дополнительного образования – 648 361,00 рублей. Израсходованы данные средства на приобретение материалов,  основных средств, оплату работ и услуг, проведение мероприятий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       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 xml:space="preserve">По подразделу 0705 «Профессиональная подготовка, переподготовка и повышение квалификации»  </w:t>
      </w:r>
      <w:r>
        <w:rPr>
          <w:sz w:val="28"/>
          <w:szCs w:val="28"/>
        </w:rPr>
        <w:t xml:space="preserve">утверждено и  исполнено 82 103,00 рублей, средства использованы на получение дополнительного профессионального образования выборных должностных лиц местного самоуправления и муниципальных служащих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  <w:szCs w:val="28"/>
        </w:rPr>
        <w:t>По подразделу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0707 «Молодежная политика и оздоровление детей»</w:t>
      </w:r>
      <w:r>
        <w:rPr>
          <w:sz w:val="28"/>
          <w:szCs w:val="28"/>
        </w:rPr>
        <w:t xml:space="preserve"> предусмотрено и исполнено 16 971 379,05 рублей в бюджете 2022 год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района функционирует МКУ «Молодежный центр» (расходы относятся на подраздел 0707), оказывающий следующие муниципальные услуг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социальная поддержка подростков и молодежи, находящихся в трудной жизненной ситуаци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я трудовой занятости несовершеннолетних и молодеж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отдыха и оздоровления несовершеннолетних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Расходы на МПКУ «Молодежный центр» в 2022 году утверждены в сумме и исполнены в сумме 7 421 048,85 рублей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тский оздоровительный лагерь «Дружба» является бюджетным учреждением, подведомственным Комитету по образованию. ДОЛ «Дружба» оказывает муниципальную услугу по организации отдыха детей в каникулярное врем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убсидия на выполнение муниципального задания по подразделу 0707 утверждена и исполнена в сумме 9 550 330,20 рублей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роме того использовано внебюджетных средств в объеме 2 463 321 ,48 рубля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подразделу 0707 характеризуются следующими показателям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беспечение уставной деятельности МПКУ "Молодежный центр" – 6 957 155,78 рублей, в т.ч. на оплату труда, начисления на выплаты по оплате труда – 6 236 883,05 руб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оздоровления и отдыха в палаточных лагерях и туристических походах, укрепление материально-технической базы – 313 476,22 рублей (195 250,00 рублей за счет областного бюджета; 116 254,00 рубля – средства местного бюджета; 1 972,22 рубля – доля софинансиров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оздоровления и отдыха детей в детском оздоровительном лагере "Дружба" –  4 804 218,34 рублей (1 070 976,00 рублей за счет средств областного бюджета, 3 728 611,00 рублей – средства местного бюджета; 4 631,34 рубль - доля софинансиров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оздоровления в палаточном лагере (Военно-полевые сборы) – 117 150,00 рублей (областные средства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оздоровления и отдыха детей в лагерях дневного пребывания – 1 770 376,00 рублей (1 745 376,00 рублей за счет средств областного бюджета, 25 000,00 рублей – доля софинансиров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дготовка стационарных муниципальных детских оздоровительных лагерей – 1 848 484,85 рубля (1 830 000,00 рублей – средства областного бюджета, 18 484,85 рубля - доля софинансиров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бсидия на развитие инфраструктуры детского отдыха и оздоровления, повышение комфортности и безопасности пребывания детей в муниципальных учреждениях отдыха и оздоровления –  1 010 101,01 рубль (1 000 000,00 рублей – средства областного бюджета, 10 101,01 рубль - доля софинансировани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рганизация подвоза инвалидов для участия в мероприятиях сферы молодежной политики – 365,6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улучшение условий и охраны труда в сфере молодежной политики – 62 000,00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ощрение муниципальной управленческой команды – 83 595,8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охрана общественного порядка, обеспечение общественной безопасности, профилактика правонарушений – 4455,00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на территории района оздоровлено 1237 несовершеннолетних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лагерях с дневным пребыванием детей - 938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тационарном детском оздоровительном лагере – 189 челове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алаточных лагерях – 110 человек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b/>
          <w:i/>
          <w:color w:val="FF0000"/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По подразделу 0709 «Другие вопросы в области образования»</w:t>
      </w:r>
      <w:r>
        <w:rPr>
          <w:sz w:val="28"/>
          <w:szCs w:val="28"/>
        </w:rPr>
        <w:t xml:space="preserve"> утверждено и исполнено расходов 50 366 672,67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ходы данного подраздела составляют расходы учреждений по обеспечению функционирования отрасли образования, а именно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МКУ  "Центр финансово-экономического обеспечения учреждений в сфере образования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БОУ  "Центр хозяйственного и материально технического обеспечения учреждений в сфере образования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Комитет по образованию Администрации Знамен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ланированные расходы МКУ "Центр финансово-экономического обеспечения учреждений в сфере образования" составили 18 452 738,07 рублей, в том числе за счет средств областного бюджета  10 135 825,79 рубль. Исполнено в сумме 18 452 738,07 рубль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убсидии бюджетному учреждению Центр хозяйственного и материально технического обеспечения учреждений в сфере образования на выполнение муниципального задания запланированы в объеме 29 331 077,77 рубля,  в том числе за счет средств областного бюджета 17 558 589,32 рублей, за счет средств местного бюджета 11 772 488,45 рублей. Исполнение составило 29 331 077,77 рубл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внебюджетных средств, полученных бюджетным учреждением  - 252 641,27 рублей; средства использовались для оплаты работ, услуг по содержанию имущества, оплаты прочих работ, услуг, приобретения основных средств и материальных запасов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асходы на содержание Комитета по образованию Администрации Знаменского муниципального района запланированы в 2022 году 1 742 421,55 рублей, исполнены в сумме 1 742 421,55 рублей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том числе  на  проведение  районных  слетов, конференций, конкурсов, семинаров и организацию участия в олимпиадах расходы составили 308 461,16 рублей.</w:t>
      </w:r>
    </w:p>
    <w:p>
      <w:pPr>
        <w:pStyle w:val="Normal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амках Государственной </w:t>
      </w:r>
      <w:hyperlink r:id="rId2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 xml:space="preserve">рограммы Омской области "Развитие системы образования Омской области" </w:t>
      </w:r>
      <w:hyperlink r:id="rId3">
        <w:r>
          <w:rPr>
            <w:rStyle w:val="InternetLink"/>
            <w:sz w:val="28"/>
            <w:szCs w:val="28"/>
          </w:rPr>
          <w:t>п</w:t>
        </w:r>
      </w:hyperlink>
      <w:r>
        <w:rPr>
          <w:sz w:val="28"/>
          <w:szCs w:val="28"/>
        </w:rPr>
        <w:t>одпрограммы "Доступность качественного образования на территории Омской области" утверждено финансирование по следующим мероприятиям: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- субсидия по обеспечению горячим питанием учащихся муниципальных общеобразовательных учреждений утверждено 206 286,00 рублей,  исполнено 183 330,00 рублей, в том числе за счет субсидии областного бюджета – 91 665,00 рублей, исполнено 91 665,00 рублей,  софинансирование из местного бюджета запланировано и исполнено в сумме  –91 665,00 рублей; </w:t>
      </w:r>
    </w:p>
    <w:p>
      <w:pPr>
        <w:pStyle w:val="Style17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субсидия на обеспечение организации дополнительного образования детей в муниципальных организациях дополнительного образования, осуществления финансово-экономического, хозяйственного, учебно-методического, информационно-кадрового сопровождения муниципальных образовательных организаций запланированы в сумме  34 191 914,00 рублей. Получено  и исполнено субсидии – 34 191 914,00 рублей. Софинансирование из местного бюджета  13 205 911,00  рублей (утвержденная и исполненная сумма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 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 в соответствии с законодательством в сумме  рублей, 187 031 204,00  рублей, в том числе 162 493 358,00 рублей по подразделу 0702 и 24 537 846,00 рубль по подразделу 0701. Субвенции получены в полном объеме, исполнение 100 %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субсидия на организацию бесплатного горячего питания обучающихся, получающих начальное общее образование в муниципальных образовательных организациях, в рамках государственной программы Российской Федерации «Развитие образования», утвержденной постановлением Правительства РФ от 26 декабря 2017 г. № 1642 – запланирована в сумме 7 615 048,42 рублей, исполнена в сумме 7 615 048,38 рублей (за счет средств федерального бюджета – 6 438 523,44 рублей (исполнено – 6 438 523,44 рублей), за счет средств областного бюджета –795 772,56 рубля (исполнено – 795 772,56 рублей), за счет средств местного бюджета – 380 752,42 рублей (исполнено – 380 752,38 рублей)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– 11 858 616,00 руб., исполнено – 11 466 391,03 руб. (средства федерального бюдже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разделу 0800 «Культура, кинематография»</w:t>
      </w:r>
      <w:r>
        <w:rPr>
          <w:sz w:val="28"/>
          <w:szCs w:val="28"/>
        </w:rPr>
        <w:t xml:space="preserve"> в 2022 году расходы запланированы в объеме  60 956 389,61 рублей, исполнение за 2022 год составило 60 945 142,72 рубля (99,9%), в том числе за счет федеральных средств запланировано в сумме 614 344,12 рублей (исполнено 100%), за счет областных средств запланировано в сумме 17 192 032,65 рублей (исполнено 100%).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801 «Культура»</w:t>
      </w:r>
      <w:r>
        <w:rPr>
          <w:sz w:val="28"/>
          <w:szCs w:val="28"/>
        </w:rPr>
        <w:t xml:space="preserve"> отнесены расходы 4 бюджетных учреждений, подведомственных Комитету культуры Администрации Знаменского МР: МБУК «РДК», Знаменское МБСНУ Центр традиционной русской культуры «Истоки», МБУК «Знаменский районный историко-краеведческий музей», МБУК «Центральная районная библиотек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юджетными учреждениями в 2022 году исполнены субсидии на выполнение муниципального задания в объеме 40 497 889,30 рублей,  а именно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формированию, хранению, изучению и обеспечению сохранности предметов музейного фонда и предоставлению доступа к музейным коллекциям -  1 740 189,82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созданию условий для организации культурно-досуговой деятельности - 26 634 120,55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организации библиотечного обслуживания населения, комплектованию и обеспечению сохранности библиотечных фондов – 8 270 282,55 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о проведению культурно-досуговых мероприятий в сфере русской традиционной культуры – 3 166 472,5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же по подразделу 0801 были предусмотрены субсидии на иные цели, учитывающиеся на отдельных лицевых счетах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лучшее учреждение культуры 103 070,71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на ремонт и материально-техническое оснащение учреждений культуры  503 030,30 рубл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 комплектование книжных фондов библиотек – 80 722,87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роме того учреждениями культуры израсходовано на оплату услуг связи, приобретение материальных запасов, основных средств, оплату работ, услуг 1 426 748,50 рублей  за счет вне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</w:rPr>
        <w:t>По подразделу 0804 «Другие вопросы в области культуры, кинематографии»</w:t>
      </w:r>
      <w:r>
        <w:rPr>
          <w:sz w:val="28"/>
          <w:szCs w:val="28"/>
        </w:rPr>
        <w:t xml:space="preserve"> утверждено в сумме 20 447 253,42 рублей и исполнено расходов в объеме 20 447 253,42 рублей, в том числе за счет средств областного бюджета 5 673 594,70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данному подразделу относятся расходы МКУ «Центр финансово-хозяйственной деятельности учреждений культуры» и Комитета культуры Администрации Знамен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ходы Комитета на содержание аппарата управления в 2022 году утверждены в сумме 1 314 318,41 рублей и исполнены в сумме 1 314 318,41 рубле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твержденные и исполненные расходы МКУ «ЦФХДУК» составили  19 036 519,31 рубля.</w:t>
        <w:tab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000 «Социальная политика» </w:t>
      </w:r>
      <w:r>
        <w:rPr>
          <w:sz w:val="28"/>
          <w:szCs w:val="28"/>
        </w:rPr>
        <w:t>утверждено расходов  в сумме 14 292 686,48 рублей, исполнено расходов 13 871 562,03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i/>
          <w:sz w:val="28"/>
          <w:szCs w:val="28"/>
        </w:rPr>
        <w:t>П</w:t>
      </w:r>
      <w:r>
        <w:rPr>
          <w:b/>
          <w:i/>
          <w:sz w:val="28"/>
          <w:szCs w:val="28"/>
        </w:rPr>
        <w:t>о подразделу 1001 «Пенсионное обеспечение»</w:t>
      </w:r>
      <w:r>
        <w:rPr>
          <w:sz w:val="28"/>
          <w:szCs w:val="28"/>
        </w:rPr>
        <w:t xml:space="preserve"> утверждено и  исполнено бюджетных ассигнований в объеме 2 718 280,54  рублей. По данному подразделу осуществляется выплата пенсий за выслугу лет муниципальным служащим, замещавшим должности муниципальной службы и (или) муниципальные должности муниципальной службы. Получателями пенсий в 2022 году являются 33 человека, среднемесячная выплата на одного получателя составила 6 864,34 рублей.</w:t>
      </w:r>
    </w:p>
    <w:p>
      <w:pPr>
        <w:pStyle w:val="Normal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 подразделу 1004 «Охрана семьи и детства»</w:t>
      </w:r>
      <w:r>
        <w:rPr>
          <w:sz w:val="28"/>
          <w:szCs w:val="28"/>
        </w:rPr>
        <w:t xml:space="preserve"> утверждено  расходов в объеме 10 112 920,80 рублей, исполнено 9 715 824,49 рублей. По данному подразделу произведены расходы н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ыплату компенсации родительской платы за содержание ребенка (детей) (присмотр и уход за ребенком (детьми)) в образовательных организациях, реализующих основную общеобразовательную программу дошкольного образования в объеме 807 085,00 рублей. Выплаты составили  510 910,27 рубля, в том числе оплата услуг банка – 7 543,0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опекунам (попечителям) детей, оставшихся без попечения родителей, в том числе детей-сирот, денежных средств на содержание подопечных детей в объеме 3 478 995,00 рублей исполнено 3 444 095,69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ежемесячного денежного вознаграждения опекунам (попечителям) за осуществление опеки или попечительства, приемным родителям - за осуществление обязанностей по договору о приемной семье назначено  2 672 442,00 рублей, исполнено 2 637 377,46 рубле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предоставление приемным родителям (родителю), приемным семьям мер социальной поддержки 2 822 818,00 рубля исполнено 2 791 860,27 рубл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По подразделу 1006 «Другие вопросы в области социальной политики»: </w:t>
      </w:r>
      <w:r>
        <w:rPr>
          <w:sz w:val="28"/>
          <w:szCs w:val="28"/>
        </w:rPr>
        <w:t>запланировано 1 461 485,14 рубля, исполнено – 1 437 457,00 рублей,  в т.ч.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расходы на организацию и осуществление деятельности по опеке и попечительству над несовершеннолетними утверждены и исполнены в объеме 939 707,00 рублей.  Вопросами опеки и попечительства над несовершеннолетними занимается сектор опеки и попечительства Комитета по образованию Администрации Знаменского муниципального района,  в штате которого состоит 2 специалис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сходы на осуществление государственного полномочия по организации, в том числе обеспечению деятельности муниципальной комиссии по делам несовершеннолетних и защите их прав утверждены и исполнены в сумме  487 750,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осуществление переданных государственных полномочий Омской области по возмещению стоимости услуг по погребению утверждено в сумме 24 028,14 рублей, исполнения не был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(гранты в форме субсидий), не подлежащие казначейскому сопровождению утверждены и исполнены в сумме 10 000,00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разделу 1100 «Физическая культура и спорт»  </w:t>
      </w:r>
      <w:r>
        <w:rPr>
          <w:sz w:val="28"/>
          <w:szCs w:val="28"/>
        </w:rPr>
        <w:t xml:space="preserve">утверждены расходы в сумме  1 121 095,72 рубля. Исполнение за 2022 год  составило 1 121 095,72 рубля, в том числе на физкультурно-спортивные мероприятия 689 402,93 рубля, на материально-техническое обеспечение спортивных сборных команд муниципального района 390 305,87 рублей, на содержание отдела по молодежной политике в сумме 41 386,92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разделу 1400 «Межбюджетные трансферты общего характера бюджетам бюджетной системы Российской Федерации» </w:t>
      </w:r>
      <w:r>
        <w:rPr>
          <w:sz w:val="28"/>
          <w:szCs w:val="28"/>
        </w:rPr>
        <w:t xml:space="preserve">утвержденные бюджетные назначения составили 21 265 981,40 рубль, исполнены расходы за 2022 год в сумме 21 265 981,40 рубл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i/>
          <w:sz w:val="28"/>
          <w:szCs w:val="28"/>
        </w:rPr>
        <w:t>По подразделу 1401 «Дотации на выравнивание бюджетной обеспеченности субъектов Российской Федерации и муниципальных образований»</w:t>
      </w:r>
      <w:r>
        <w:rPr>
          <w:sz w:val="28"/>
          <w:szCs w:val="28"/>
        </w:rPr>
        <w:t xml:space="preserve"> предусмотрены бюджетные ассигнования в размере 18 636 842,00 рублей на предоставление дотаций на выравнивание бюджетной обеспеченности сельским поселениям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ение составило 18 636 842,00 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Бутаковскому СП – 1 684 169,16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авьяловскому СП – 2 182 515,80 руб.</w:t>
      </w:r>
    </w:p>
    <w:p>
      <w:pPr>
        <w:pStyle w:val="Normal"/>
        <w:jc w:val="both"/>
        <w:rPr/>
      </w:pPr>
      <w:r>
        <w:rPr>
          <w:sz w:val="28"/>
          <w:szCs w:val="28"/>
        </w:rPr>
        <w:t>Знаменскому СП -  5 965 450,41 руб.</w:t>
      </w:r>
    </w:p>
    <w:p>
      <w:pPr>
        <w:pStyle w:val="Normal"/>
        <w:jc w:val="both"/>
        <w:rPr/>
      </w:pPr>
      <w:r>
        <w:rPr>
          <w:sz w:val="28"/>
          <w:szCs w:val="28"/>
        </w:rPr>
        <w:t>Качуковскому СП – 1 713 494,64 руб.</w:t>
      </w:r>
    </w:p>
    <w:p>
      <w:pPr>
        <w:pStyle w:val="Normal"/>
        <w:jc w:val="both"/>
        <w:rPr/>
      </w:pPr>
      <w:r>
        <w:rPr>
          <w:sz w:val="28"/>
          <w:szCs w:val="28"/>
        </w:rPr>
        <w:t>Новоягодинскому СП – 1 854 472,10 руб.</w:t>
      </w:r>
    </w:p>
    <w:p>
      <w:pPr>
        <w:pStyle w:val="Normal"/>
        <w:jc w:val="both"/>
        <w:rPr/>
      </w:pPr>
      <w:r>
        <w:rPr>
          <w:sz w:val="28"/>
          <w:szCs w:val="28"/>
        </w:rPr>
        <w:t>Семеновскому СП – 1 696 338,62 руб.</w:t>
      </w:r>
    </w:p>
    <w:p>
      <w:pPr>
        <w:pStyle w:val="Normal"/>
        <w:jc w:val="both"/>
        <w:rPr/>
      </w:pPr>
      <w:r>
        <w:rPr>
          <w:sz w:val="28"/>
          <w:szCs w:val="28"/>
        </w:rPr>
        <w:t>Чередовскому СП – 1 687 406,44 руб.</w:t>
      </w:r>
    </w:p>
    <w:p>
      <w:pPr>
        <w:pStyle w:val="Normal"/>
        <w:jc w:val="both"/>
        <w:rPr/>
      </w:pPr>
      <w:r>
        <w:rPr>
          <w:sz w:val="28"/>
          <w:szCs w:val="28"/>
        </w:rPr>
        <w:t>Шуховскому СП – 1 852 994,83 руб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i/>
          <w:sz w:val="28"/>
          <w:szCs w:val="28"/>
        </w:rPr>
        <w:t>По подразделу 1403 «Прочие межбюджетные трансферты общего характера»</w:t>
      </w:r>
      <w:r>
        <w:rPr>
          <w:sz w:val="28"/>
          <w:szCs w:val="28"/>
        </w:rPr>
        <w:t xml:space="preserve"> переданы трансферты бюджетам сельских поселений на предотвращение и устранение последствий ЧС за счет резервного фонда Правительства Омской области в объеме 300 000,00 рублей; за счет резервного фонда Администрации Знаменского муниципального района 536 818,40 рублей; на содержание водопроводных сетей и башен в сельских поселениях 1 792 321,00 руб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__________________ А.А.Клы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</w:t>
      </w:r>
      <w:r>
        <w:rPr>
          <w:sz w:val="26"/>
          <w:szCs w:val="26"/>
        </w:rPr>
        <w:t xml:space="preserve">(подпись)        (расшифровка подписи)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уководитель планов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экономической службы ____________________ А.Н.Зенз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(подпись)             (расшифровка подписи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бухгалтер ____________________ О.В.Родионова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  <w:t xml:space="preserve">                      </w:t>
      </w:r>
      <w:r>
        <w:rPr>
          <w:sz w:val="26"/>
          <w:szCs w:val="26"/>
        </w:rPr>
        <w:t xml:space="preserve">(подпись)          (расшифровка подписи)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5477210.1000" TargetMode="External"/><Relationship Id="rId3" Type="http://schemas.openxmlformats.org/officeDocument/2006/relationships/hyperlink" Target="garantf1://15477210.12000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6:21:00Z</dcterms:created>
  <dc:creator>SamLab.ws</dc:creator>
  <dc:description/>
  <cp:keywords/>
  <dc:language>en-US</dc:language>
  <cp:lastModifiedBy>Начальник сектора</cp:lastModifiedBy>
  <cp:lastPrinted>2022-01-18T14:54:00Z</cp:lastPrinted>
  <dcterms:modified xsi:type="dcterms:W3CDTF">2023-05-10T05:21:00Z</dcterms:modified>
  <cp:revision>199</cp:revision>
  <dc:subject/>
  <dc:title>Проект</dc:title>
</cp:coreProperties>
</file>