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отчету об исполнении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за 2022 год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овом назначении доходов на 2022год в сумме 556 723 465,76 рублей в бюджет Знаменского муниципального района за  2022 год поступило 556 892 733,25 рубля, исполнение составило 100,03 % от годового назначения, в том числе: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налоговые и неналоговые доходы 90 515 935,72 рублей (утверждено 87 102 386,80 рублей);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- безвозмездные поступления 466 376 797,53 рублей (утверждено 469 621 078,96 рублей)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84,4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7,4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ажения – 1,9%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 0,7%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76 426 310,07 рублей, при утвержденном годовом назначении 73 954 614,29 рублей. В сравнении с  2021 годом фактическое поступление по налогу на доходы физических лиц увеличилось на 12 693 840,64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2022 год составило 6 724 292,08 рублей (101,1%) при утвержденных годовых назначениях 6 714 457,67 рублей. Фактическое поступление акцизов увеличилось на 941 554,74 рублей по сравнению с 2021 год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2022 год составило  1 758 379,74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2022 год составило 50 764,40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2022 год  в сравнении с соответствующим периодом прошлого года  уменьшилось на 43 810,26 рублей (факт 2021 г. – 131 110,26 рублей; факт 2022 г. – 87 300,00 рублей).  Процент выполнения от годового плана на 2022 год  составил 10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626 463,41 рубля, утверждено на 2022 год 490 463,41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237 800,12 рубля и составило 1 188 382,74 рубля (факт 2021 г. – 950 582,62 рублей)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еналоговых доходов в бюджет муниципального района за 2022 года составило 3 654 043,28 рубля или 125,2% от годового назначения (план 2022 года – 2 918 777,54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– 1 099 376,78 рубль (в том числе доходы от аренды земельных участков – 491 192,72 рублей; от сдачи в аренду имущества – 573 990,03 рублей, прочие поступления от использования муниципального имущества – 34 194,03 рублей)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платежи при пользовании природными ресурсами – 141 952,92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901 307,01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234 236,44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штрафы –1 278 150,57 руб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 -980,44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2022 года исполнение бюджета Знаменского муниципального района по расходам составило 551 426 384,03 рублей или 99,05 % от годовых назначений (556 723 465,76 рублей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6,6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экономика» - 4,7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0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8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3,9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Жилищно-коммунальное хозяйство» - 2,2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Социальная политика» - 2,5 %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Национальная оборона» - 0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изическая культура и спорт» - 0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100 «Общегосударственные вопросы»</w:t>
      </w:r>
      <w:r>
        <w:rPr>
          <w:sz w:val="28"/>
          <w:szCs w:val="28"/>
        </w:rPr>
        <w:t xml:space="preserve"> в 2022 году предусмотрено бюджетом района 48 422 131,11 рубль, исполнение составило 48 422 131,11 рубль (или 100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данному разделу исполнены следующие расход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сходы на содержание органов местного самоуправления в сумме 26 756 500,33рублей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расходы на осуществление государственного полномочия по созданию административных комиссий, в том числе обеспечению их деятельности  в сумме 229 115,43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» в сумме 16 864 096,58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на мероприятия муниципальных программ и не программных направлений деятельности 4 572 415,77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200 «Национальная оборона» </w:t>
      </w:r>
      <w:r>
        <w:rPr>
          <w:sz w:val="28"/>
          <w:szCs w:val="28"/>
        </w:rPr>
        <w:t>в 2022 году на предупреждение и ликвидацию последствий чрезвычайных ситуаций на территории муниципального района запланировано и исполнено 405 491,20 рубль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28 401 758,41 рублей исполнение составило 25 697 797,91 рублей или 90,5 % от утвержденных бюджетных назнач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подразделу 0401 «Общеэкономические вопросы» </w:t>
      </w:r>
      <w:r>
        <w:rPr>
          <w:sz w:val="28"/>
          <w:szCs w:val="28"/>
        </w:rPr>
        <w:t>расходы на проведение оплачиваемых общественных работ, на организацию временного трудоустройства несовершеннолетних граждан в возрасте от 14 до 18 лет в свободное от учебы время, на снижение напряженности на рынке труда  запланированы и исполнены в сумме 1 075 141,77 рубль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05 «Сельское хозяйство и рыболовство»</w:t>
      </w:r>
      <w:r>
        <w:rPr>
          <w:sz w:val="28"/>
          <w:szCs w:val="28"/>
        </w:rPr>
        <w:t xml:space="preserve"> относятся расходы по содержанию Комитета сельского хозяйства и продовольствия Администрации Знаменского муниципального района, а также расходы по оказанию поддержки сельхозтоваропроизводителям, ЛПХ. Исполнено расходов –4 545 957,84 рублей (99,9% от утвержденных назначений – 4 549 676,24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 </w:t>
      </w:r>
      <w:r>
        <w:rPr>
          <w:i/>
          <w:sz w:val="28"/>
          <w:szCs w:val="28"/>
        </w:rPr>
        <w:t>подразделу 0408 «Транспорт»</w:t>
      </w:r>
      <w:r>
        <w:rPr>
          <w:sz w:val="28"/>
          <w:szCs w:val="28"/>
        </w:rPr>
        <w:t xml:space="preserve"> запланировано расходов 6 533 922,86 рублей, исполнение на возмещение перевозчикам недополученных доходов за 2022 год составило  6 177 807,74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09 «Дорожное хозяйство»</w:t>
      </w:r>
      <w:r>
        <w:rPr>
          <w:sz w:val="28"/>
          <w:szCs w:val="28"/>
        </w:rPr>
        <w:t xml:space="preserve"> запланированы расходы дорожного фонда в сумме 6 597 217,67 рубля, исполнено 4 364 801,89 рублей, или 66,2 % от плановых назначений (на мероприятия по содержанию автомобильных дорог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10 «Связь и информатика»</w:t>
      </w:r>
      <w:r>
        <w:rPr>
          <w:sz w:val="28"/>
          <w:szCs w:val="28"/>
        </w:rPr>
        <w:t xml:space="preserve"> запланированы расходы в сумме 7 311 711,20 рублей, расходы за 2022 год составили 7 200 000,00рублей (98,5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расходы в сумме 2 334 088,67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за 2022 год составили 100%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2 году утвержден в объеме 14 061 898,80 рублей. Исполнено за 2022 год расходов в сумме 12 371 665,09 рублей или 88,0 % от плановых назначений.       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2 году утвержден в объеме 367 796 033,03 рубля (в том числе за счет собственных средств 97 656 308,56 рублей). Исполнено за 2022 год расходов в сумме  367 325 516,85 рублей или 99,9 % от плановых назначений. За счет собственных средств местного бюджета исполнение составило 97 631 987,26 рублей (99,9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оплату труда и начисления на выплаты по оплате труда работников учреждений образования и молодежной политики составили 284 519 447,41 рублей (утверждено – 284 924 215,64рубля)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ходы на оплату коммунальных услуг и топливно-энергетических ресурсов составили 44 984 552,76 рублей (утверждено 44 984 552,76 рублей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2 году расходы запланированы в объеме  60 956 389,61 рублей, исполнение за 2022 год составило 60 945 142,72 рубля (99,9%), в том числе за счет федеральных средств запланировано в сумме 614 344,12 рублей (исполнено 100%), за счет областных средств запланировано в сумме 17 192 032,65 рублей (исполнено 100%).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ab/>
        <w:t>Расходы на оплату труда и начисления на выплаты по оплате труда работников учреждений культуры запланированы и исполнены в объеме 46 369 580,99 рублей (100 %)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На оплату коммунальных услуг и топливно-энергетических ресурсов израсходовано 9 304 598,84 рублей (утверждено 9 313 345,73 рубля) или 99,99 % от годовых назначени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4 292 686,48 рублей, исполнено расходов 13 871 562,03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 xml:space="preserve">подразделу 1001 «Пенсионное обеспечение» </w:t>
      </w:r>
      <w:r>
        <w:rPr>
          <w:sz w:val="28"/>
          <w:szCs w:val="28"/>
        </w:rPr>
        <w:t xml:space="preserve">утверждены расходы на выплату пенсий за выслугу лет лицам, замещавшим муниципальные должности и должности муниципальной службы, в сумме 2 718 280,54 рублей. Исполнено  за  2022 год 100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1004 «Охрана семьи и детства»</w:t>
      </w:r>
      <w:r>
        <w:rPr>
          <w:sz w:val="28"/>
          <w:szCs w:val="28"/>
        </w:rPr>
        <w:t xml:space="preserve"> исполненные расходы составили 9 715 824,49 рубля или 96,1 % от годового назначения (утверждено  10 112 920,80 рублей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По </w:t>
      </w:r>
      <w:r>
        <w:rPr>
          <w:i/>
          <w:sz w:val="28"/>
          <w:szCs w:val="28"/>
        </w:rPr>
        <w:t>подразделу 1006 «Другие вопросы  в области социальной политики»</w:t>
      </w:r>
      <w:r>
        <w:rPr>
          <w:sz w:val="28"/>
          <w:szCs w:val="28"/>
        </w:rPr>
        <w:t xml:space="preserve"> осуществляются расходы на осуществление деятельности по опеке и попечительству над несовершеннолетними и расходы по осуществлению государственного полномочия по организации, в том числе обеспечению, деятельности муниципальных комиссий по делам несовершеннолетних и защите их прав.    За  2022  год  расходы  составили  1437 457,00 рублей, план 1 461 485,14 рублей (98,4% от годового назначе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1 121 095,72 рубля. Исполнение за 2022 год  составило 1 121 095,72 рубля, в том числе на физкультурно-спортивные мероприятия 689 402,93 рубля, на материально-техническое обеспечение спортивных сборных команд муниципального района 390 305,87 рублей, на содержание отдела по молодежной политике в сумме 41 386,92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1 265 981,40 рубль, исполнены расходы за 2022 год в сумме 21 265 981,40 рубл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 предусмотрены бюджетные ассигнования в размере 18 636 842,00 рублей на предоставление дотаций на выравнивание бюджетной обеспеченности сельским поселениям муниципального района. Исполнение составило 18 636 842,00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Бутаковскому СП – 1 684 169,16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авьяловскому СП – 2 182 515,80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му СП -  5 965 450,41 руб.</w:t>
      </w:r>
    </w:p>
    <w:p>
      <w:pPr>
        <w:pStyle w:val="Normal"/>
        <w:jc w:val="both"/>
        <w:rPr/>
      </w:pPr>
      <w:r>
        <w:rPr>
          <w:sz w:val="28"/>
          <w:szCs w:val="28"/>
        </w:rPr>
        <w:t>Качуковскому СП – 1 713 494,64 руб.</w:t>
      </w:r>
    </w:p>
    <w:p>
      <w:pPr>
        <w:pStyle w:val="Normal"/>
        <w:jc w:val="both"/>
        <w:rPr/>
      </w:pPr>
      <w:r>
        <w:rPr>
          <w:sz w:val="28"/>
          <w:szCs w:val="28"/>
        </w:rPr>
        <w:t>Новоягодинскому СП – 1 854 472,1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еменовскому СП – 1 696 338,62 руб.</w:t>
      </w:r>
    </w:p>
    <w:p>
      <w:pPr>
        <w:pStyle w:val="Normal"/>
        <w:jc w:val="both"/>
        <w:rPr/>
      </w:pPr>
      <w:r>
        <w:rPr>
          <w:sz w:val="28"/>
          <w:szCs w:val="28"/>
        </w:rPr>
        <w:t>Чередовскому СП – 1 687 406,44 руб.</w:t>
      </w:r>
    </w:p>
    <w:p>
      <w:pPr>
        <w:pStyle w:val="Normal"/>
        <w:jc w:val="both"/>
        <w:rPr/>
      </w:pPr>
      <w:r>
        <w:rPr>
          <w:sz w:val="28"/>
          <w:szCs w:val="28"/>
        </w:rPr>
        <w:t>Шуховскому СП – 1 852 994,83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о подразделу 1403 «Прочие межбюджетные трансферты общего характера»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300 000,00 рублей; за счет резервного фонда Администрации Знаменского муниципального района 536 818,40 рублей; на содержание водопроводных сетей и башен в сельских поселениях 1 792 321,00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тета финансов                                                      А.А.Клыков</w:t>
      </w:r>
    </w:p>
    <w:sectPr>
      <w:type w:val="nextPage"/>
      <w:pgSz w:w="11906" w:h="16838"/>
      <w:pgMar w:left="1701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400"/>
      <w:ind w:right="6" w:hanging="0"/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400"/>
      <w:ind w:right="6" w:hanging="0"/>
      <w:jc w:val="both"/>
      <w:outlineLvl w:val="3"/>
    </w:pPr>
    <w:rPr>
      <w:b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00"/>
      <w:ind w:right="6" w:hanging="0"/>
      <w:outlineLvl w:val="4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02:00Z</dcterms:created>
  <dc:creator>Лариса</dc:creator>
  <dc:description/>
  <cp:keywords/>
  <dc:language>en-US</dc:language>
  <cp:lastModifiedBy>Начальник сектора</cp:lastModifiedBy>
  <cp:lastPrinted>2022-01-24T12:45:00Z</cp:lastPrinted>
  <dcterms:modified xsi:type="dcterms:W3CDTF">2023-04-03T03:22:00Z</dcterms:modified>
  <cp:revision>45</cp:revision>
  <dc:subject/>
  <dc:title>Комитет финансов администрации Знаменского муниципального района Омской области информирует, что в результате  принятых мер</dc:title>
</cp:coreProperties>
</file>