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полугодие  2022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2 год в сумме 455 429,61 тыс. рублей в бюджет Знаменского муниципального района за 1 полугодие  2022 года поступило 240 748,82  тыс. рублей и исполнение составило 52,9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38 456,57 тыс.рублей (утверждено 84 070,45 тыс.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202 292,25 тыс.рублей (утверждено 371 359,16 тыс.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81,5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8,2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ажения –2,7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1,0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31 348,27 тыс.рублей, при утвержденном годовом назначении 71 766,91 тыс.рублей. В сравнении с 1 полугодием 2021 года фактическое поступление по налогу на доходы физических лиц увеличилось на 982,5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полугодие 2022 года составило 3 155,86  тыс.рублей (54,2 %) при утвержденных годовых назначениях 5 827,24 тыс.рублей. Фактическое поступление акцизов увеличилось на 486,74 тыс.рублей по сравнению с 1 полугодием 2021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полугодие 2022 года составило 1 041,68 тыс.рубле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1 полугодие 2022 года составило 49,08 тыс.рублей при годовом плане 0,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полугодие 2022  года  в сравнении с соответствующим периодом прошлого года  уменьшилось на 41,82 тыс. рублей (факт 1 полугодие 2021 г. – 122,17 тыс.рублей; факт 1 полугодие 2022 г. –80,35 тыс.рублей).  Процент выполнения от годового плана на 2022 год  составил 61,3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382,01 тыс.руб., утверждено на 2022 год 505,00 тыс.руб.(75,6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31,28 тыс. рублей и составило 498,50 тыс. рублей (факт 1 полугодие 2021 г. – 467,22 тыс.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1 полугодие 2022 года  составило 1897,09 тыс. рублей или 104,4% от годового назначения (план 2022 года – 1817,18  тыс.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584,93 тыс. рублей ( в том числе доходы от аренды земельных участков – 302,02 тыс. рублей; от сдачи в аренду имущества – 267,84 тыс.рублей, прочие поступления от использования муниципального имущества – 15,07 тыс.рублей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226,85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137,77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340,08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трафы –607,47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3,7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полугодия 2022 года исполнение бюджета Знаменского муниципального района по расходам составило 239 050,12 тыс.рублей или 52,1 % от годовых назначений (458 575,78 тыс.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9,8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6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6 %;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2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0,6%;</w:t>
      </w:r>
    </w:p>
    <w:p>
      <w:pPr>
        <w:pStyle w:val="Normal"/>
        <w:jc w:val="both"/>
        <w:rPr/>
      </w:pPr>
      <w:r>
        <w:rPr>
          <w:sz w:val="28"/>
          <w:szCs w:val="28"/>
        </w:rPr>
        <w:t>«Физическая культура и спорт» - 0,3 %;</w:t>
      </w:r>
    </w:p>
    <w:p>
      <w:pPr>
        <w:pStyle w:val="Normal"/>
        <w:jc w:val="both"/>
        <w:rPr/>
      </w:pPr>
      <w:r>
        <w:rPr>
          <w:sz w:val="28"/>
          <w:szCs w:val="28"/>
        </w:rPr>
        <w:t>«Межбюджетные трансферты» - 4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2 году предусмотрено бюджетом района 45 787,44 тыс.рублей, исполнение за               1 полугодие составило 20 479,24  тыс.рублей (или 44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12727,18 тыс.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91,60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" в сумме 6 978,38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682,08 тыс.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33,00 тыс.рублей, исполнения не был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18 543,94 тыс.рублей исполнение составило 5 138,56 тыс.рублей или 27,7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1 806,79 тыс.рублей (45,6 % от утвержденных назначений)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6 376,15 тыс.рублей, исполнение на возмещение перевозчикам недополученных доходов в 1 полугодии  2022 года составило  2 099,1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5 710,00  тыс.рублей, исполнено 642,48 тыс.руб., или 11,3 % от плановых назначений (на мероприятия по содержанию автомобильных дор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1 417,87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в 1 полугодии составили 56,5 тыс.рубл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о</w:t>
      </w:r>
      <w:r>
        <w:rPr>
          <w:sz w:val="28"/>
          <w:szCs w:val="28"/>
        </w:rPr>
        <w:t xml:space="preserve">бщий объем расходов  в 2022 году утвержден в объеме 6 711,97 тыс.рублей . Исполнено за 1 полугодие текущего года расходов в сумме  1 469,24 тыс.рублей или 21,9 % от плановых назначений.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о</w:t>
      </w:r>
      <w:r>
        <w:rPr>
          <w:sz w:val="28"/>
          <w:szCs w:val="28"/>
        </w:rPr>
        <w:t>бщий объем расходов  в 2022 году утвержден в объеме 1 066,22 тыс.рублей. Исполнения     не было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о</w:t>
      </w:r>
      <w:r>
        <w:rPr>
          <w:sz w:val="28"/>
          <w:szCs w:val="28"/>
        </w:rPr>
        <w:t xml:space="preserve">бщий объем расходов  в 2022 году утвержден в объеме 303 480,53 тыс.рублей (в том числе за счет собственных средств 85 273,08 тыс.рублей). Исполнено за 1 полугодие текущего года расходов в сумме  166 970,21 тыс.рублей или 55,0 % от плановых назначений. За счет собственных средств местного бюджета исполнение составило 50 642,09 тыс.рублей (59,4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132 007,44 тыс.рублей (утверждено – 239 077,96 тыс.руб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19 383,44 тыс.рублей (утверждено 22 386,65 тыс.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2 году расходы запланированы в объеме  48 005,94 тыс. рублей, исполнение за 1 полугодие составило 27 715,74 тыс.рублей (57,7 %), в том числе за счет федеральных средств запланировано в сумме 614,34 тыс.рублей (исполнено 614,34 тыс.руб.), за счет областных средств запланировано в сумме 8 637,76 тыс.рублей исполнено в сумме 4 303,91 тыс.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исполнены в объеме 20 715,47 тыс.рублей (утверждено 36 937,93 тыс.рублей), или 56,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израсходовано 2 862,77 тыс.рублей (утверждено 5 390,91 тыс.рублей) или 53,1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5 130,50 тыс.рублей, исполнено расходов 6 905,4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458,02 тыс.рублей. Исполнено  в 1 полугодии – 1 266,91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5 053,60 тыс.рублей или 44,9 % от годового назначения (утверждено 11 251,75 тыс.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полугодии 2022 года расходы составили 584,92 тыс.рублей или 41,2 % от годового назначения                        (утверждено 1 420,73 тыс.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>утверждены расходы в сумме  731,39 тыс.рублей. Исполнение за 1 полугод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2 года  составило 605,26 тыс.рублей, в том числе на физкультурно-спортивные мероприятия 373,56 тыс.рублей, на материально-техническое обеспечение спортивных сборных команд муниципального района 190,31 тыс.рублей, на содержание отдела по молодежной политике в сумме 41,3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19 084,84 тыс.рублей, исполнены расходы за 1 полугодие 2022 года в сумме 9 766,42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18 636,84 тыс.рублей на предоставление дотаций на выравнивание бюджетной обеспеченности сельским поселениям муниципального района. Исполнение составило 9 318,42 тыс.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Бутаковскому СП – 842,0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Завьяловскому СП – 1091,2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му СП -  2982,7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Качуковскому СП – 856,7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Новоягодинскому СП – 927,2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еменовскому СП – 848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скому СП – 843,7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Шуховскому СП – 926,50 тыс.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300,00 тыс.рублей, за счет резервного фонда Администрации Знаменского муниципального района 148,00 тыс.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Комитета финансов                                            М.Н.Елаги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User_12</cp:lastModifiedBy>
  <cp:lastPrinted>2016-04-18T11:18:00Z</cp:lastPrinted>
  <dcterms:modified xsi:type="dcterms:W3CDTF">2022-07-12T08:03:00Z</dcterms:modified>
  <cp:revision>32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