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квартал  2022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2 год в сумме 430 210,68 тыс. рублей в бюджет Знаменского муниципального района за 1 квартал  2022 года поступило 114 527,44  тыс. рублей и исполнение составило 26,6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18 401,57 тыс.рублей (утверждено 83 144,45 тыс.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96 125,87 тыс.рублей (утверждено 347 066,23 тыс.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82,0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8,2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– 0,2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15 098,04 тыс.рублей, при утвержденном годовом назначении 71 766,91 тыс.рублей. В сравнении с 1 кварталом 2021 года фактическое поступление по налогу на доходы физических лиц увеличилось на 1 029,75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квартал 2022 года составило 1 502,85  тыс.рублей (25,8 %) при утвержденных годовых назначениях 5 827,24 тыс.рублей. Фактическое поступление акцизов увеличилось на 230,70 тыс.рублей по сравнению с 1 кварталом 2021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квартал 2022 года составило 410,23  тыс.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1 квартал 2022 года составило 27,80 тыс.рублей при годовом плане 0 тыс.рублей, что в сравнении с соответствующим периодом  2021  года меньше на 591,8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квартал 2022  года  в сравнении с соответствующим периодом прошлого года  уменьшилось на 75,50 тыс. рублей (факт 1 квартал 2021 г. – 113,76 тыс.рублей; факт 1 квартал 2022 г. – 38,26 тыс.рублей).  Процент выполнения от годового плана на 2022 год  составил 29,2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180,53 тыс.рублей., утверждено на 2022 год 505,00 тыс.рублей (поступило за 1 квартал 2021 года 346,47 тыс. рублей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23,80 тыс. рублей и составило 226,85 тыс. рублей (факт 1 квартал 2021 г. – 203,05 тыс.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1 квартал 2022 года  составило 917,99 тыс. рублей или 45,8 % от годового назначения (план 2022 года – 2 005,30  тыс.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335,16 тыс. рублей (в том числе доходы от аренды земельных участков – 214,90 тыс. рублей; от сдачи в аренду имущества – 113,27 тыс.рублей, прочие поступления от использования муниципального имущества – 6,98 тыс.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135,82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267,48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штрафы – 179,53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квартала 2022 года исполнение бюджета Знаменского муниципального района по расходам составило 113 677,93 тыс.рублей или 26,3 % от годовых назначений (433 109,14 тыс.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8,8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2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8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 4,2 %.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2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2 году предусмотрено бюджетом района 44 889,05 тыс.рублей, исполнение за 1 квартал составило 10 107,40  тыс.рублей (или 22,5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6 189,63 тыс.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41,26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3 535,51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341,00 тыс.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33,00 тыс.рублей, исполнения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14 215,59 тыс.рублей исполнение составило 2 592,66 тыс.рублей или 18,2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929,87 тыс.рублей (23,5 % от утвержденных назначений – 3 962,74 тыс.рублей)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3 667,71 тыс.рублей, исполнения на возмещение перевозчикам недополученных доходов в 1 квартале 2022 года составило 1 043,9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5 710,00  тыс.рублей, исполнено 562,18 тыс.рублей, или 9,8 % от плановых назначений (на мероприятия по содержанию автомобильных дор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292,87 тыс.рублей, расходы в 1 квартале составили 35,5 тыс.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2 году утвержден в объеме 4 668,60 тыс.рублей . Исполнено за 1 квартал текущего года расходов в сумме  283,49 тыс.рублей или 6,1 % от плановых назначений.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2 году утвержден в объеме 286 564,33 тыс.рублей (в том числе за счет собственных средств 84 973,38 тыс.рублей). Исполнено за 1 квартал текущего года расходов в сумме  78 099,69 тыс.рублей или 27,3 % от плановых назначен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обственных средств местного бюджета исполнение составило 29 016,01 тыс.рублей (34,1%). Расходы на оплату труда и начисления на выплаты по оплате труда работников учреждений образования и молодежной политики составили 58 254,04 тыс.рублей (утверждено – 231 511,22 тыс.рублей). Расходы на оплату коммунальных услуг и топливно-энергетических ресурсов составили 15 833,13 тыс.рублей (утверждено 33 142,52 тыс.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2 году расходы запланированы в объеме  48 005,94 тыс. рублей, исполнение за 1 квартал составило 14 251,51 тыс.рублей (29,7 %), в том числе за счет областных средств запланировано в сумме 8 637,76 тыс.рублей исполнено в сумме 2 160,88 тыс.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Расходы на оплату труда и начисления на выплаты по оплате труда работников учреждений культуры исполнены в объеме 9 931,50 тыс.рублей (утверждено 36 937,93 тыс.рублей), или 26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плату коммунальных услуг и топливно-энергетических ресурсов израсходовано 2 326,19 тыс.рублей (утверждено 7 203,60 тыс.рублей) или 32,3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5 130,50 тыс.рублей, исполнено расходов 3 171,0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458,02 тыс.рублей. Исполнено  в 1 квартале – 630,17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2 281,09 тыс.рублей или 20,3 % от годового назначения (утверждено 11 251,75 тыс.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квартале 2022 года расходы составили 259,82 тыс.рублей или 18,3% от годового назначения (утверждено 1 420,73 тыс.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757,29 тыс.рублей. Исполнение за 1 квартал 2022 года  составило 384,90 тыс.рублей (50,8%), в том числе на физкультурно-спортивные мероприятия 190,91 тыс.рублей, на материально-техническое обеспечение спортивных сборных команд муниципального района 152,60 тыс.рублей, на содержание отдела по молодежной политике в сумме 41,39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18 844,84 тыс.рублей, исполнены расходы за 1 квартал 2022 года в сумме 4 787,21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18 636,84 тыс.рублей на предоставление дотаций на выравнивание бюджетной обеспеченности сельским поселениям муниципального района. Исполнение составило 4 659,21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421,0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 545,6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1491,36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 428,3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463,6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424,0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421,8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463,25 тыс.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120,00 тыс.рублей, за счет резервного фонда местного бюджета 8,0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Начальник сектора</cp:lastModifiedBy>
  <cp:lastPrinted>2022-04-07T12:40:00Z</cp:lastPrinted>
  <dcterms:modified xsi:type="dcterms:W3CDTF">2022-04-08T06:12:00Z</dcterms:modified>
  <cp:revision>32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