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400685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 апреля 2022г.</w:t>
        <w:tab/>
        <w:t xml:space="preserve">                                                                                  № 164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за 1 квартал 2022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 1 квартал 2022 год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1 квартал 2022 года согласно приложению 1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114 527 440,54 рублей или 26,62 процента от прогноза доходов местного бюджета на 2022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113 677 933,24 рублей или 26,25 процента от утвержденных бюджетных назначений по расходам местного бюджета на 2022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 доходов над расходами (профицитом) местного бюджета в сумме 849 507,3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495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Шаргин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284" w:gutter="0" w:header="0" w:top="284" w:footer="0" w:bottom="284"/>
      <w:pgNumType w:fmt="decimal"/>
      <w:cols w:num="2" w:equalWidth="false" w:sep="false">
        <w:col w:w="8789" w:space="46"/>
        <w:col w:w="20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57:00Z</dcterms:created>
  <dc:creator>SamLab.ws</dc:creator>
  <dc:description/>
  <cp:keywords/>
  <dc:language>en-US</dc:language>
  <cp:lastModifiedBy>User_12</cp:lastModifiedBy>
  <cp:lastPrinted>2022-05-23T12:44:00Z</cp:lastPrinted>
  <dcterms:modified xsi:type="dcterms:W3CDTF">2022-07-12T08:54:00Z</dcterms:modified>
  <cp:revision>29</cp:revision>
  <dc:subject/>
  <dc:title>ГЛАВА АДМИНИСТРАЦИИ ЗНАМЕНСКОГО МУНИЦИПАЛЬНОГО РАЙОНА ОМСКОЙ ОБЛАСТИ</dc:title>
</cp:coreProperties>
</file>