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106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обственный Бюджет Знаменск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12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воей деятельности Комитет финансов руководствуется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0103000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Конституцией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оссийской Федераци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12604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Бюджетным кодекс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оссийской Федераци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70103036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едеральным закон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 06.12.2011 N 402-ФЗ "О бухгалтерском учете"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75589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едеральным закон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 08.05.2010 N 83-ФЗ "О внесении изменений в отдельные законодательные </w:t>
                  </w:r>
                  <w:r>
                    <w:rPr>
                      <w:color w:val="000000"/>
                      <w:sz w:val="28"/>
                      <w:szCs w:val="28"/>
                    </w:rPr>
                    <w:t>акты Российской Федерации в связи с совершенствованием правового положения государственных (муниципальных) учреждений"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0849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Приказ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инфина России от 01.12.2010 N 157н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0897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Приказ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инфина России от 06.12.2010 N 162н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70951956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Приказ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инфина России от 30.03.2015 N 52н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0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Приказом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инфина России от 28.12.2010 N 191н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Федеральными стандартами бухгалтерского учета для организаций </w:t>
                  </w:r>
                  <w:r>
                    <w:rPr>
                      <w:color w:val="000000"/>
                      <w:sz w:val="28"/>
                      <w:szCs w:val="28"/>
                    </w:rPr>
                    <w:t>государственного сектор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ми законами и иными нормативно-правовыми актами Российской Федераци</w:t>
                  </w:r>
                  <w:r>
                    <w:rPr>
                      <w:color w:val="000000"/>
                      <w:sz w:val="28"/>
                      <w:szCs w:val="28"/>
                    </w:rPr>
                    <w:t>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Законами и иными нормативно-правовыми актами Омской обла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ставом и иными нормативно-правовыми актами Знаменского район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учетной политикой Комитета финансов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Комитет финансов администрации Знаменского муниципального района Омской област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аткое наименование: Комитет финансов 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отчетный период наименования организации не изменялось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Н - 5513001390, КПП - 551301001, ОКПО - 02291065, ОКТ</w:t>
                  </w:r>
                  <w:r>
                    <w:rPr>
                      <w:color w:val="000000"/>
                      <w:sz w:val="28"/>
                      <w:szCs w:val="28"/>
                    </w:rPr>
                    <w:t>МО - 52612000000, ОГРН - 1025502354624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устанавливающий документ: Положение о Комитете финансов, утвержденного постановлением Главы Знаменского муниципального района Омской области от 15.01.2006 г. № 16-п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Юридический и почтовый адрес: 646550, Омская </w:t>
                  </w:r>
                  <w:r>
                    <w:rPr>
                      <w:color w:val="000000"/>
                      <w:sz w:val="28"/>
                      <w:szCs w:val="28"/>
                    </w:rPr>
                    <w:t>область, с.Знаменское, ул. Ленина, дом 13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омера лицевых счетов, открытых учреждению: 505010011 - лицевой счет получателя бюджетных средств,  505010016 - лицевой счет для учета операций со средствами, поступающими во временное распоряжение получателя бюдж</w:t>
                  </w:r>
                  <w:r>
                    <w:rPr>
                      <w:color w:val="000000"/>
                      <w:sz w:val="28"/>
                      <w:szCs w:val="28"/>
                    </w:rPr>
                    <w:t>етных средств - открыты в Комитете финансов администрации Знаменского муниципального района Омской обла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рганизационно-правовая форма: орган вла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редитель: Администрация Знаменского муниципального района Омской обла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итет обладает юридической и финансовой самостоятельностью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нансовую деятельность Комитет осуществляет за счет средств бюджетов разных уровн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главы главного распорядителя бюджетных средств: 505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ухгалтерский учет ведет структурное подразделение - Сектор по учету, </w:t>
                  </w:r>
                  <w:r>
                    <w:rPr>
                      <w:color w:val="000000"/>
                      <w:sz w:val="28"/>
                      <w:szCs w:val="28"/>
                    </w:rPr>
                    <w:t>возглавляемое Начальником сектора по учету-главным бухгалтером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митет финансов администрации Знаменского муниципального района Омской области вправе от своего имени заключать договора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иобретать и осуществлять имущественные и неимущественные права, нести ответственность, быть истцом и ответчиком в суде, арбитражном суде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ведомственных подразделений и филиалов у учреждения н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 отчетном году Комитет финансов администрации Знаменск</w:t>
                  </w:r>
                  <w:r>
                    <w:rPr>
                      <w:color w:val="000000"/>
                      <w:sz w:val="28"/>
                      <w:szCs w:val="28"/>
                    </w:rPr>
                    <w:t>ого муниципального района Омской области не начинал вести новые виды деятельности, а так же не прекращал прежние виды деятельности. В этой связи в состав Пояснительной записки не представляется таблица №1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</w:t>
            </w:r>
            <w:r>
              <w:rPr>
                <w:b/>
                <w:bCs/>
                <w:color w:val="000000"/>
                <w:sz w:val="28"/>
                <w:szCs w:val="28"/>
              </w:rPr>
              <w:t>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Комитете финансов осуществляется постоянный контроль за экономным и целевым использованием бюджетных средств. С целью экономии бумаги Комитет применяет электронную форму хранения документов операционного дня, отчетности. Выписки по лицевому бюджетному сч</w:t>
                  </w:r>
                  <w:r>
                    <w:rPr>
                      <w:color w:val="000000"/>
                      <w:sz w:val="28"/>
                      <w:szCs w:val="28"/>
                    </w:rPr>
                    <w:t>ету также формируются в электронном виде и передаются по системе электронного документооборота. Также ведется работа по выявлению телефонных разговоров в личных целях и т.д. В случае выявления фактов несоответствия нормам, утвержденным в Комитете, или и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рушений проводятся служебные расследова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ехническое состояние основных средств Комитета находится в удовлетворительном состоянии. Не пригодные к дальнейшей эксплуатации объекты основных средств своевременно списываются с баланса Комитета в порядке, </w:t>
                  </w:r>
                  <w:r>
                    <w:rPr>
                      <w:color w:val="000000"/>
                      <w:sz w:val="28"/>
                      <w:szCs w:val="28"/>
                    </w:rPr>
                    <w:t>установленном законодательством. Анализ эффективности использования основных средств проводится в рамках проведения плановых и внеплановых комплексных и тематических проверок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ость основных средств, остаточная стоимость которых равна нулю с</w:t>
                  </w:r>
                  <w:r>
                    <w:rPr>
                      <w:color w:val="000000"/>
                      <w:sz w:val="28"/>
                      <w:szCs w:val="28"/>
                    </w:rPr>
                    <w:t>оставляет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машины и оборудование 1540723,75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оизводственный и хозяйственный инвентарь 320341,02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Комитете своевременно проводятся диагностика, техническое обслуживание, ремонт основных сред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ность основных средств обеспечивается по</w:t>
                  </w:r>
                  <w:r>
                    <w:rPr>
                      <w:color w:val="000000"/>
                      <w:sz w:val="28"/>
                      <w:szCs w:val="28"/>
                    </w:rPr>
                    <w:t>средством их закрепления за материально-ответственными лицами и проведением инвентаризаций имуществ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 «Анализ отчета об исполнении бюджета субъектом бюджетной </w:t>
            </w:r>
            <w:r>
              <w:rPr>
                <w:b/>
                <w:bCs/>
                <w:color w:val="000000"/>
                <w:sz w:val="28"/>
                <w:szCs w:val="28"/>
              </w:rPr>
              <w:t>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текстовых статей закона (решения) о бюджете при</w:t>
                  </w:r>
                  <w:r>
                    <w:rPr>
                      <w:color w:val="000000"/>
                      <w:sz w:val="28"/>
                      <w:szCs w:val="28"/>
                    </w:rPr>
                    <w:t>ведены в Таблица N 3 в составе отчетно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б исполнении бюджетной сметы в разрезе кодов бюджетной классификации отражена в форме "Сведения об исполнении бюджета"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64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 05031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64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цент исполнения бюджета по доходам составляет 101,50 %, но тем не менее в ф.0503164 присутствую КБК (штрафы поступающие в доход бюджета Знаменского муниципального района) по которым исполнение составляет менее 99%, с вязано это с тем, что администратор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005, 010, 031, 807, 810), администрирующие данные доходы не довели плановые показатели до Комитета финанс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цент исполнения бюджета по расходам составляет 100 %. Таким образом, отсутствуют показатели неисполнения бюджета по расходам, подлежащие отраж</w:t>
                  </w:r>
                  <w:r>
                    <w:rPr>
                      <w:color w:val="000000"/>
                      <w:sz w:val="28"/>
                      <w:szCs w:val="28"/>
                    </w:rPr>
                    <w:t>ению в Сведениях об исполнении бюджета (ф.0503164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зультаты исполнения бюджетных назначений представлены в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27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орме 0503127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"Отчет об исполнении бюджета главного распорядителя, распор</w:t>
                  </w:r>
                  <w:r>
                    <w:rPr>
                      <w:color w:val="000000"/>
                      <w:sz w:val="28"/>
                      <w:szCs w:val="28"/>
                    </w:rPr>
                    <w:t>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"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ем утвержденных (доведенных) лимитов бюджетных обязательств в отчетном периоде составил 28341319,00 руб. Исполнение бюджетных назначений по состоянию на 01.01.2023 составило 100%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работников по штатному расписанию по состоянию на 01.01.2023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1 человек. Фактическая численность работников составила: на начало 2022 года – 10 единиц, на  конец 2022 года – 10 единиц в том числе: муниципальная служба – 8 единиц, работники не относящиеся к муниципальной службе –2 единицы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лановый фонд на оплату тр</w:t>
                  </w:r>
                  <w:r>
                    <w:rPr>
                      <w:color w:val="000000"/>
                      <w:sz w:val="28"/>
                      <w:szCs w:val="28"/>
                    </w:rPr>
                    <w:t>уда с начислениями на нее (уточненный) на 2022 год утвержден в сумме 6579578,56 рублей. Фактическое исполнение составило 100%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больший объём в расходах Комитета занимают межбюджетные трансферты поселениям – 75,04%, или 21265981,4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Ко</w:t>
                  </w:r>
                  <w:r>
                    <w:rPr>
                      <w:color w:val="000000"/>
                      <w:sz w:val="28"/>
                      <w:szCs w:val="28"/>
                    </w:rPr>
                    <w:t>митет финансов администрации Знаменского муниципального района Омской области не принимало бюджетные и денежные обязательства сверх установленных бюджетных назнач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мероприятий в рамках целевых программ отражены в ф.0503166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анны</w:t>
                  </w:r>
                  <w:r>
                    <w:rPr>
                      <w:color w:val="000000"/>
                      <w:sz w:val="28"/>
                      <w:szCs w:val="28"/>
                    </w:rPr>
                    <w:t>е о вы полнении мероприятий в рамках целевых программ отражено исполнение за 2022 год по  Муниципальной программе "Развитие экономического потенциала Знаменского муниципального района Омской области ", Подпрограмма "Совершенствование системы муниципальн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правления, развитие муниципальной службы Знаменского муниципального района Омской области." в разрезе шести мероприятий. Муниципальная программа Комитетом финансов выполнена в 100% размере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</w:t>
            </w:r>
            <w:r>
              <w:rPr>
                <w:b/>
                <w:bCs/>
                <w:color w:val="000000"/>
                <w:sz w:val="28"/>
                <w:szCs w:val="28"/>
              </w:rPr>
              <w:t>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консолидируемых расчетах с сельскими поселениями отражена в Справке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25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 0503125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по дебиторской и кредиторской задолженности отражены в форме 0503169 в разрезе счетов на начало и конец отчетного пери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течении 2022 года Комитетом финансов администрации Знаменского муниципального района Омской области была погашена кредитор</w:t>
                  </w:r>
                  <w:r>
                    <w:rPr>
                      <w:color w:val="000000"/>
                      <w:sz w:val="28"/>
                      <w:szCs w:val="28"/>
                    </w:rPr>
                    <w:t>ская задолженность во внебюджетные фонды по начислениям в ФФОМС и ОПС ПФРФ в сумме 115483,46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сроченной Дебиторской и Кредиторской задолженности нет. Текущая и долгосрочная Дебиторская задолженность не относится к сегментам, установленным в пунктах </w:t>
                  </w:r>
                  <w:r>
                    <w:rPr>
                      <w:color w:val="000000"/>
                      <w:sz w:val="28"/>
                      <w:szCs w:val="28"/>
                    </w:rPr>
                    <w:t>7-10 СГС "Сведения о показателях отчетности по сегментам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ичных денег в кассе по состоянию на 01.01.2023 г. нет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 принятых бюджетных обязательствах Комитетом в отчетном периоде представлен в форме 0503128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отчетном периоде в Комитете были сфор</w:t>
                  </w:r>
                  <w:r>
                    <w:rPr>
                      <w:color w:val="000000"/>
                      <w:sz w:val="28"/>
                      <w:szCs w:val="28"/>
                    </w:rPr>
                    <w:t>мированы резервы предстоящих расходов (на оплату отпусков) в сумме 410218,33 рубль. По состоянию на 01.01.2022 г. остаток на счете 1 401 60 000 "Резервы предстоящих расходов" составил 311628,82 рублей; на 01.01.2023 г - 276629,68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начисл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ых резервах отражена в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://internet.garant.ru/" \l "/document/12181732/entry/503128911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стр. 860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а о бюджетных обязательствах (ф. 0503128)  и Сведениях по дебиторской и кредиторской задолженности (ф.0503169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движении нефинансов</w:t>
                  </w:r>
                  <w:r>
                    <w:rPr>
                      <w:color w:val="000000"/>
                      <w:sz w:val="28"/>
                      <w:szCs w:val="28"/>
                    </w:rPr>
                    <w:t>ых активах отражены в ф.0503168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завершенных объектов капитального строительства, а так же вложений в объекты недвижимого имущества за 2022 год нет, в связи с чем Сведения о вложениях в объекты недвижимого имущества, объекты незавершенного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роительства </w:t>
                  </w:r>
                  <w:r>
                    <w:rPr>
                      <w:color w:val="000000"/>
                      <w:sz w:val="28"/>
                      <w:szCs w:val="28"/>
                    </w:rPr>
                    <w:t>(ф.0503190) не представляетс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Комитет финансов администрации Знаменского муниципального района Омской области не принимало участия в реализации национальных проектов (программ), комплексном плане модернизации и расширения магистральной инфраст</w:t>
                  </w:r>
                  <w:r>
                    <w:rPr>
                      <w:color w:val="000000"/>
                      <w:sz w:val="28"/>
                      <w:szCs w:val="28"/>
                    </w:rPr>
                    <w:t>руктуры, в связи с чем Отчет (ф. 0503128-НП0 не предоставляетс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бытия после отчетной даты, которые подлежат отражению в оборотах 2022 года и отчетности за этот год, не происходил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пераций по исправлению ошибок прошлых лет в течении 2022 года не произв</w:t>
                  </w:r>
                  <w:r>
                    <w:rPr>
                      <w:color w:val="000000"/>
                      <w:sz w:val="28"/>
                      <w:szCs w:val="28"/>
                    </w:rPr>
                    <w:t>одилось, в связи с чем сведения об изменении валюты баланса (ф. 0503173) не предоставляетс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вентаризация в целях составления годовой отчетности за 2022 год проведена с 28 по 30 декабря 2022 года , в соответствии с Приказом № 30/1 от 28.12.2022 г. Недостач и хищений не обнаружено, в связи с чем в составе Пояснительной записки не представляется Т</w:t>
                  </w:r>
                  <w:r>
                    <w:rPr>
                      <w:color w:val="000000"/>
                      <w:sz w:val="28"/>
                      <w:szCs w:val="28"/>
                    </w:rPr>
                    <w:t>аблица №6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знаков обесценения объектов нефинансовых активов не выя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2022 год на мероприятия в сфере информатизационно-коммуникационных технологий израсходовано 199617,35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язательства по судебным решениям и исполнительным документам на 1 ян</w:t>
                  </w:r>
                  <w:r>
                    <w:rPr>
                      <w:color w:val="000000"/>
                      <w:sz w:val="28"/>
                      <w:szCs w:val="28"/>
                    </w:rPr>
                    <w:t>варя 2023 года нет, в течении 2022 года такие обязательства не возникал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вязи с отсутствием числовых показателей в составе годовой отчетности и пояснительной записке к ней не предоставлены формы и приложения бюджетной отчетности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направле</w:t>
                  </w:r>
                  <w:r>
                    <w:rPr>
                      <w:color w:val="000000"/>
                      <w:sz w:val="28"/>
                      <w:szCs w:val="28"/>
                    </w:rPr>
                    <w:t>ниях деятельности (Таблица №1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проведении инвентаризации (Таблица №6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Сведения о целевых иностранных кредитах (ф. 0503167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Сведения о финансовых вложениях (ф. 0503171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госдолге, бюджетных кредитах (ф.0503172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Сведения </w:t>
                  </w:r>
                  <w:r>
                    <w:rPr>
                      <w:color w:val="000000"/>
                      <w:sz w:val="28"/>
                      <w:szCs w:val="28"/>
                    </w:rPr>
                    <w:t>о принятых и не исполненных обязательствах получателя бюджетных средств (ф.0503175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Сведения об остатках денежных средств (ф. 0503178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Справка о суммах консолидируемых поступлений, подлежащих зачислению на счет бюджета (ф.0503184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вло</w:t>
                  </w:r>
                  <w:r>
                    <w:rPr>
                      <w:color w:val="000000"/>
                      <w:sz w:val="28"/>
                      <w:szCs w:val="28"/>
                    </w:rPr>
                    <w:t>жениях в объекты недвижимого имущества, объектов незавершенного строительства (ф.0503190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б исполнении судебных решений по денежным обязательствам бюджета (ф.0503296)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лыков Александр Анатолье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сектора по бюджету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нзина Алён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сектора по учёту-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одионова Оксана Викто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марта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9"/>
      <w:bookmarkStart w:id="6" w:name="__bookmark_9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й) о бюджете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. Основные характеристики бюджета муниципальн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2. Администрирование доходов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3. Бюджетные ассигнования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 Особенности использования бюджетных ассигнований по обеспечению деятельности органов местного самоуправл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5.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 6. Управление муниципальным долгом Знаменского муниципальн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7. Особенности погашения просроченной кредиторской задолженности главного распорядителя средств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8. Авансирование расходных обязательств получателей средств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9. Особенности обслуживания лицевых счетов получателей средств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0. Вступление в силу настоящего реш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1. Опубликование настоящего реш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1"/>
      <w:bookmarkStart w:id="8" w:name="__bookmark_11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ull null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 сумме фактически произведенных капитальных вложений, формируемых с учетом сумм налога на добавленную стоимость, предъявленных субъекту учета поставщиками (подрядчиками, исполнителями) 2. 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Линейный метод 2. 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фактической стоимости каждой единиц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1</Pages>
  <Words>2253</Words>
  <CharactersWithSpaces>12845</CharactersWithSpaces>
  <Paragraphs>3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25:00Z</dcterms:created>
  <dc:creator/>
  <dc:description/>
  <cp:keywords/>
  <dc:language>en-US</dc:language>
  <cp:lastModifiedBy>GlavBukh</cp:lastModifiedBy>
  <dcterms:modified xsi:type="dcterms:W3CDTF">2023-03-17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