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29 июня 2023 года                                                                                      № 32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6 декабря 2022 года № 103 «О бюджете муниципального района на 2023 год и на плановый период 2024 и 2025 годов» - пято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6 декабря 2022 года № 103 «О бюджете муниципального района на 2023 год и на плановый период 2024 и 2025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592 281 693,47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600 293 479,86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ефицит  районного бюджета в размере 8</w:t>
      </w:r>
      <w:r>
        <w:rPr>
          <w:szCs w:val="28"/>
        </w:rPr>
        <w:t xml:space="preserve"> 011 786,39 </w:t>
      </w:r>
      <w:r>
        <w:rPr/>
        <w:t xml:space="preserve">рублей. </w:t>
      </w:r>
    </w:p>
    <w:p>
      <w:pPr>
        <w:pStyle w:val="Style18"/>
        <w:spacing w:lineRule="auto" w:line="300"/>
        <w:rPr/>
      </w:pPr>
      <w:r>
        <w:rPr/>
        <w:t xml:space="preserve">2. В статье 6 п. 1 пп. 1 цифры «301 301 810,22» заменить цифрами «486 652 691,51». </w:t>
      </w:r>
    </w:p>
    <w:p>
      <w:pPr>
        <w:pStyle w:val="Style18"/>
        <w:spacing w:lineRule="auto" w:line="300"/>
        <w:rPr/>
      </w:pPr>
      <w:r>
        <w:rPr/>
        <w:t>3.  Приложение № 2 «Безвозмездные поступления в районный бюджет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Style18"/>
        <w:spacing w:lineRule="auto" w:line="300"/>
        <w:rPr/>
      </w:pPr>
      <w:r>
        <w:rPr/>
        <w:t>4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5. Приложение № 4 «Ведомственная структура расходов районного бюджета на 2023 год и на плановый период 2024 и 2025 годов» изложить в редакции согласно приложению № 3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6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. </w:t>
      </w:r>
    </w:p>
    <w:p>
      <w:pPr>
        <w:pStyle w:val="Style18"/>
        <w:spacing w:lineRule="auto" w:line="300"/>
        <w:rPr/>
      </w:pPr>
      <w:r>
        <w:rPr/>
        <w:t>7. Приложение № 9 «Источники финансирования дефицита районного бюджета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Style18"/>
        <w:spacing w:lineRule="auto" w:line="300"/>
        <w:rPr/>
      </w:pPr>
      <w:r>
        <w:rPr/>
        <w:t>8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9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</w:t>
        <w:tab/>
        <w:t>С.В.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/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29 июня</w:t>
      </w:r>
      <w:r>
        <w:rPr>
          <w:bCs/>
          <w:sz w:val="28"/>
          <w:szCs w:val="28"/>
        </w:rPr>
        <w:t xml:space="preserve"> 2023 года № 32 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6 декабря 2022 года № 103 «О бюджете муниципального района на 2023 год и на плановый период 2024 и 2025 годов» - пятое  изменение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2. Внести изменения по доходам и расходам бюджета на 2023 год за счет поступлений безвозмездного характера из областного бюджета согласно уведомлениям Министерств, в общей сумме -  </w:t>
      </w:r>
      <w:r>
        <w:rPr>
          <w:b/>
          <w:sz w:val="28"/>
          <w:szCs w:val="28"/>
        </w:rPr>
        <w:t>4 475 809,78</w:t>
      </w:r>
      <w:r>
        <w:rPr>
          <w:sz w:val="28"/>
          <w:szCs w:val="28"/>
        </w:rPr>
        <w:t>руб.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1. За счет поступлений целевого характера в сумме </w:t>
      </w:r>
      <w:r>
        <w:rPr>
          <w:b/>
          <w:sz w:val="28"/>
          <w:szCs w:val="28"/>
        </w:rPr>
        <w:t>4 475 809,78</w:t>
      </w:r>
      <w:r>
        <w:rPr>
          <w:sz w:val="28"/>
          <w:szCs w:val="28"/>
        </w:rPr>
        <w:t>руб. (Таблица 1), из них:</w:t>
      </w:r>
    </w:p>
    <w:p>
      <w:pPr>
        <w:pStyle w:val="Normal"/>
        <w:tabs>
          <w:tab w:val="clear" w:pos="708"/>
          <w:tab w:val="left" w:pos="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убсидии   </w:t>
      </w:r>
      <w:r>
        <w:rPr>
          <w:b/>
          <w:sz w:val="28"/>
          <w:szCs w:val="28"/>
        </w:rPr>
        <w:t>4 475 809,78</w:t>
      </w:r>
      <w:r>
        <w:rPr>
          <w:sz w:val="28"/>
          <w:szCs w:val="28"/>
        </w:rPr>
        <w:t>руб.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 Внести изменения по расходам на 2023 год за счет направления остатка средств на счете по учету средств местного бюджета на 01.01.2023 года в сумме  </w:t>
      </w:r>
      <w:r>
        <w:rPr>
          <w:b/>
          <w:sz w:val="28"/>
          <w:szCs w:val="28"/>
        </w:rPr>
        <w:t>2 510 451,00</w:t>
      </w:r>
      <w:r>
        <w:rPr>
          <w:sz w:val="28"/>
          <w:szCs w:val="28"/>
        </w:rPr>
        <w:t>руб. (Таблица 2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  <w:tab/>
        <w:t xml:space="preserve">             А.А.Клыков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3 год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jc w:val="center"/>
        <w:rPr/>
      </w:pPr>
      <w:r>
        <w:rPr/>
        <w:t>–</w:t>
      </w:r>
      <w:r>
        <w:rPr/>
        <w:t>пятое изменение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>
          <w:trHeight w:val="3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(или) материально-техническое оснаще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485 411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зданий, установка систем и оборудования пожарной и общей безопасности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(или) установка (монтаж) технологического оборудования, трубной продукции теплотехнического и вод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421 740,2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приборов учета энергетических ресурсов на объекты жизнеобеспечения муниципальной собственности, датчиков моментной пропускной способности на магистральных и распределительных сет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8 658,4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475 809,78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475 809,78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4248" w:firstLine="708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расходам на 2023 год за счет направления остатка средств на счете по учету средств местного бюджета на 01.01.2023 года – пятое изменение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43"/>
      </w:tblGrid>
      <w:tr>
        <w:trPr>
          <w:trHeight w:val="24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Знаменского муниципального район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котельных админист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анные полномочия по водоснабжению с.Новоягод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>
                <w:b/>
              </w:rPr>
              <w:t>1 000 0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0 00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ПКУ "Молодежный центр"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и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 00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омитет по образованию Администрации Знаменского муниципального района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ромывка систем отоп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следование зда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готовка к отопительному сез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7 0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8 451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25 00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омитет культуры Администрации Знаменского муниципального район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гнезащитная обработка (СДК Киселевский, СДК Копейкинский, СДК Никольск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 0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финансов администрации Знаменского 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резервны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 00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510 451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09:00Z</dcterms:created>
  <dc:creator>User</dc:creator>
  <dc:description/>
  <cp:keywords/>
  <dc:language>en-US</dc:language>
  <cp:lastModifiedBy>Начальник сектора</cp:lastModifiedBy>
  <cp:lastPrinted>2023-06-29T09:18:00Z</cp:lastPrinted>
  <dcterms:modified xsi:type="dcterms:W3CDTF">2023-06-30T04:04:00Z</dcterms:modified>
  <cp:revision>220</cp:revision>
  <dc:subject/>
  <dc:title>ПРОЕКТ</dc:title>
</cp:coreProperties>
</file>