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30 мая 2023 года                                                                                      № 25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- четвер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587 805 883,69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593 307 219,08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 районного бюджета в размере 5</w:t>
      </w:r>
      <w:r>
        <w:rPr>
          <w:szCs w:val="28"/>
        </w:rPr>
        <w:t xml:space="preserve"> 501 335,39 </w:t>
      </w:r>
      <w:r>
        <w:rPr/>
        <w:t xml:space="preserve">рублей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301 301 810,22» заменить цифрами «482 176 881,73». </w:t>
      </w:r>
    </w:p>
    <w:p>
      <w:pPr>
        <w:pStyle w:val="Style18"/>
        <w:spacing w:lineRule="auto" w:line="300"/>
        <w:rPr/>
      </w:pPr>
      <w:r>
        <w:rPr/>
        <w:t>3. Приложение № 1 «Прогноз поступлений налоговых и неналоговых доходов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 Приложение № 2 «Безвозмездные поступления в районный бюджет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Style18"/>
        <w:spacing w:lineRule="auto" w:line="30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4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5 к настоящему Решению. </w:t>
      </w:r>
    </w:p>
    <w:p>
      <w:pPr>
        <w:pStyle w:val="Style18"/>
        <w:spacing w:lineRule="auto" w:line="300"/>
        <w:rPr/>
      </w:pPr>
      <w:r>
        <w:rPr/>
        <w:t>8. Приложение № 9 «Источники финансирования дефицита районного бюджет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Style18"/>
        <w:spacing w:lineRule="auto" w:line="300"/>
        <w:rPr/>
      </w:pPr>
      <w:r>
        <w:rPr/>
        <w:t>9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10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>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30 мая</w:t>
      </w:r>
      <w:r>
        <w:rPr>
          <w:bCs/>
          <w:sz w:val="28"/>
          <w:szCs w:val="28"/>
        </w:rPr>
        <w:t xml:space="preserve"> 2023 года №  25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- четвертое 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Внести изменения по доходам и расходам бюджета на 2023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  <w:sz w:val="28"/>
          <w:szCs w:val="28"/>
        </w:rPr>
        <w:t>54 165 345,09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в сумме </w:t>
      </w:r>
      <w:r>
        <w:rPr>
          <w:b/>
          <w:sz w:val="28"/>
          <w:szCs w:val="28"/>
        </w:rPr>
        <w:t>54 165 345,09</w:t>
      </w:r>
      <w:r>
        <w:rPr>
          <w:sz w:val="28"/>
          <w:szCs w:val="28"/>
        </w:rPr>
        <w:t>руб. (Таблица 1,2), из них:</w:t>
      </w:r>
    </w:p>
    <w:p>
      <w:pPr>
        <w:pStyle w:val="Normal"/>
        <w:tabs>
          <w:tab w:val="clear" w:pos="708"/>
          <w:tab w:val="left" w:pos="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субсидии   40 341 271,47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ые дотации 13 824 073,62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 Внести изменения по расходам на 2023 год за счет направления остатка средств на счете по учету средств местного бюджета на 01.01.2023 года в сумме  1</w:t>
      </w:r>
      <w:r>
        <w:rPr>
          <w:b/>
          <w:sz w:val="28"/>
          <w:szCs w:val="28"/>
        </w:rPr>
        <w:t>00 000,00</w:t>
      </w:r>
      <w:r>
        <w:rPr>
          <w:sz w:val="28"/>
          <w:szCs w:val="28"/>
        </w:rPr>
        <w:t>руб. (Таблица 3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сти изменения по доходам бюджета на 2023 год за счет увеличения собственных налоговых и неналоговых доходов в общей сумме </w:t>
      </w:r>
      <w:r>
        <w:rPr>
          <w:b/>
          <w:sz w:val="28"/>
          <w:szCs w:val="28"/>
        </w:rPr>
        <w:t xml:space="preserve">+210 900,00 </w:t>
      </w:r>
      <w:r>
        <w:rPr>
          <w:sz w:val="28"/>
          <w:szCs w:val="28"/>
        </w:rPr>
        <w:t>рублей  (Таблица 4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нести изменения по расходам на 2023 год за счет перераспределения средств местного бюджета в общей сумме </w:t>
      </w:r>
      <w:r>
        <w:rPr>
          <w:b/>
          <w:sz w:val="28"/>
          <w:szCs w:val="28"/>
        </w:rPr>
        <w:t>210 900,00</w:t>
      </w:r>
      <w:r>
        <w:rPr>
          <w:b/>
        </w:rPr>
        <w:t xml:space="preserve"> </w:t>
      </w:r>
      <w:r>
        <w:rPr>
          <w:sz w:val="28"/>
          <w:szCs w:val="28"/>
        </w:rPr>
        <w:t>рублей (Таблица 5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3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четвер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работе с детьми и молодежью в каникуляр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479 994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0 188,6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троительство, реконструкцию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 861 046,9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оформление технических планов в отношении бесхозяйных сетей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 641,1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местным бюджетам в целях оказания финансовой поддержки социально ориентирован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 3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организацию транспортн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563 100,6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 341 271,4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 341 271,47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4248" w:firstLine="708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доходам и расходам на 2023 год за счет иной дотации на обеспечение расходов по оплате труда работников бюджетной сферы бюджетам муниципальных образований Омской области </w:t>
      </w:r>
    </w:p>
    <w:p>
      <w:pPr>
        <w:pStyle w:val="Normal"/>
        <w:jc w:val="center"/>
        <w:rPr/>
      </w:pPr>
      <w:r>
        <w:rPr/>
        <w:t>–</w:t>
      </w:r>
      <w:r>
        <w:rPr/>
        <w:t>четвер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ая дотация на обеспечение расходов по оплате труда работников бюджетной сферы бюджетам муниципальных образований Омской области 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824 073,6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таковское сельское поселение Знаме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5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вьяловское сельское поселение Знаменского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 3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чуковское сельское поселение Знаменского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9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воягодинское сельское поселение Знаме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меновское сельское поселение Знаменского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1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ередовское сельское поселение Знаме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2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уховское сельское поселение Знаме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9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итет по образованию администрации Знаме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25 4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итет культуры администрации Знаме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5 9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КУ "Центр хозяйственного и материально технического обеспечения администрации Знаме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9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ПКУ "Молодежный цент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 973,6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</w:rPr>
              <w:t>Всего иных дот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824 073,6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824 073,6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расходам на 2023 год за счет направления остатка средств на счете по учету средств местного бюджета на 01.01.2023 года – четвертое измен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43"/>
      </w:tblGrid>
      <w:tr>
        <w:trPr>
          <w:trHeight w:val="24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Семеновское сельское поселение Знаме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переданные полномочия по водоснабж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 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>Таблица № 4</w:t>
      </w:r>
    </w:p>
    <w:p>
      <w:pPr>
        <w:pStyle w:val="Normal"/>
        <w:ind w:left="2832" w:hanging="0"/>
        <w:jc w:val="center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           </w:t>
      </w: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доходам на 2023 год </w:t>
      </w:r>
    </w:p>
    <w:p>
      <w:pPr>
        <w:pStyle w:val="Normal"/>
        <w:jc w:val="center"/>
        <w:rPr/>
      </w:pPr>
      <w:r>
        <w:rPr/>
        <w:t>–</w:t>
      </w:r>
      <w:r>
        <w:rPr/>
        <w:t xml:space="preserve">четвертое изменение </w:t>
      </w:r>
    </w:p>
    <w:p>
      <w:pPr>
        <w:pStyle w:val="Normal"/>
        <w:jc w:val="center"/>
        <w:rPr/>
      </w:pPr>
      <w:r>
        <w:rPr/>
        <w:t>(налоговые и неналоговые доходы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</w:tr>
      <w:tr>
        <w:trPr>
          <w:trHeight w:val="27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10 900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10 9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5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расходам на 2023 год за счет перераспределения средств </w:t>
      </w:r>
    </w:p>
    <w:p>
      <w:pPr>
        <w:pStyle w:val="Normal"/>
        <w:jc w:val="center"/>
        <w:rPr/>
      </w:pPr>
      <w:r>
        <w:rPr/>
        <w:t xml:space="preserve">местного бюджета </w:t>
      </w:r>
    </w:p>
    <w:p>
      <w:pPr>
        <w:pStyle w:val="Normal"/>
        <w:jc w:val="center"/>
        <w:rPr/>
      </w:pPr>
      <w:r>
        <w:rPr/>
        <w:t>- четвертое измен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4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ПКУ "Молодежный центр"(прочие расходы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я Знаменского муниципального района (проведение выбо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9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 9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3-05-22T11:07:00Z</cp:lastPrinted>
  <dcterms:modified xsi:type="dcterms:W3CDTF">2023-05-30T08:34:00Z</dcterms:modified>
  <cp:revision>214</cp:revision>
  <dc:subject/>
  <dc:title>ПРОЕКТ</dc:title>
</cp:coreProperties>
</file>