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28 апреля 2023 года                                                                                      № 1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треть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33 429 638,60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38 830 973,9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5</w:t>
      </w:r>
      <w:r>
        <w:rPr>
          <w:szCs w:val="28"/>
        </w:rPr>
        <w:t xml:space="preserve"> 401 335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428 011 536,64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8 апреля</w:t>
      </w:r>
      <w:r>
        <w:rPr>
          <w:bCs/>
          <w:sz w:val="28"/>
          <w:szCs w:val="28"/>
        </w:rPr>
        <w:t xml:space="preserve"> 2023 года № 14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треть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3 836 371,80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3 836 371,80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3 836 371,80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2.  Внести изменения по расходам на 2023 год за счет направления остатка средств на счете по учету средств местного бюджета на 01.01.2023 года в сумме  </w:t>
      </w:r>
      <w:r>
        <w:rPr>
          <w:b/>
          <w:sz w:val="28"/>
          <w:szCs w:val="28"/>
        </w:rPr>
        <w:t>1 600 000,00</w:t>
      </w:r>
      <w:r>
        <w:rPr>
          <w:sz w:val="28"/>
          <w:szCs w:val="28"/>
        </w:rPr>
        <w:t>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треть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0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6 371,8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836 371,8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36 371,8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3 год за счет направления остатка средств на счете по учету средств местного бюджета на 01.01.2023 года – третье изменение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транспортное обслуживание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6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0 000,00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03-31T10:53:00Z</cp:lastPrinted>
  <dcterms:modified xsi:type="dcterms:W3CDTF">2023-05-02T04:09:00Z</dcterms:modified>
  <cp:revision>202</cp:revision>
  <dc:subject/>
  <dc:title>ПРОЕКТ</dc:title>
</cp:coreProperties>
</file>