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30 марта 2023 года                                                                                      № 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втор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29 593 266,80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33 394 602,1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</w:t>
      </w:r>
      <w:r>
        <w:rPr>
          <w:szCs w:val="28"/>
        </w:rPr>
        <w:t xml:space="preserve">3 801 335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424 175 164,84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30 марта</w:t>
      </w:r>
      <w:r>
        <w:rPr>
          <w:bCs/>
          <w:sz w:val="28"/>
          <w:szCs w:val="28"/>
        </w:rPr>
        <w:t xml:space="preserve"> 2023 года №  7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втор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26 767 880,34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26 767 880,34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1 881 872,59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  </w:t>
      </w:r>
      <w:r>
        <w:rPr>
          <w:b/>
          <w:sz w:val="28"/>
          <w:szCs w:val="28"/>
        </w:rPr>
        <w:t>24 886 007,75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2.  Внести изменения по расходам на 2023 год за счет направления остатка средств на счете по учету средств местного бюджета на 01.01.2023 года в сумме </w:t>
      </w:r>
      <w:r>
        <w:rPr>
          <w:b/>
          <w:sz w:val="28"/>
          <w:szCs w:val="28"/>
        </w:rPr>
        <w:t>141 825,20</w:t>
      </w:r>
      <w:r>
        <w:rPr>
          <w:sz w:val="28"/>
          <w:szCs w:val="28"/>
        </w:rPr>
        <w:t>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второ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2 849,34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79 023,25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881 872,59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0 679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592 572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Осуществление переданных государственных полномочий Омской области по возмещению стоимости услуг по погреб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2 037,5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512,27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, в том числе обеспечение, деятельности муниципальных комиссий по делам несовершеннолетних и защите их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 641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 955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уществления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 686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4 886 007,75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67 880,3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направления остатка средств на счете по учету средств местного бюджета на 01.01.2023 года 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второ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ПКУ "Молодежный центр" (Поощрение спортсменов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культуры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 845,2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 845,20</w:t>
            </w:r>
          </w:p>
        </w:tc>
      </w:tr>
    </w:tbl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03-31T10:53:00Z</cp:lastPrinted>
  <dcterms:modified xsi:type="dcterms:W3CDTF">2023-03-31T04:53:00Z</dcterms:modified>
  <cp:revision>199</cp:revision>
  <dc:subject/>
  <dc:title>ПРОЕКТ</dc:title>
</cp:coreProperties>
</file>