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27 октября 2023 года                                                                                    №  5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дес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72 475 434,67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80 487 221,06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8</w:t>
      </w:r>
      <w:r>
        <w:rPr>
          <w:szCs w:val="28"/>
        </w:rPr>
        <w:t xml:space="preserve"> 011 786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559 608 399,67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27 октября</w:t>
      </w:r>
      <w:r>
        <w:rPr>
          <w:bCs/>
          <w:sz w:val="28"/>
          <w:szCs w:val="28"/>
        </w:rPr>
        <w:t xml:space="preserve"> 2023 года № 54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деся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–  </w:t>
      </w:r>
      <w:r>
        <w:rPr>
          <w:b/>
        </w:rPr>
        <w:t>5 759 527,73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5 759 527,73 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убсидии –  -</w:t>
      </w:r>
      <w:r>
        <w:rPr>
          <w:b/>
        </w:rPr>
        <w:t xml:space="preserve"> 244 229,15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sz w:val="28"/>
          <w:szCs w:val="28"/>
        </w:rPr>
        <w:t>- субвенции -  +</w:t>
      </w:r>
      <w:r>
        <w:rPr>
          <w:b/>
        </w:rPr>
        <w:t>6 003 756,88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Внести изменения по доходам бюджета на 2023 год за счет увеличения собственных налоговых и неналоговых доходов в общей сумме 900 00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по расходам на 2023 год за счет перераспределения средств местного бюджета в общей сумме 900 00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деся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2 871,8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естным бюджетам на организацию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31 357,3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44 229,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9,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04 665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 – за осуществление обязанностей по договору о приемной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00 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7 060 92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 375 01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 106 82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 202 020,00</w:t>
            </w:r>
          </w:p>
        </w:tc>
      </w:tr>
      <w:tr>
        <w:trPr>
          <w:trHeight w:val="46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400 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9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45 662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6 003 756,8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759 527,7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на 2023 год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десятое изменение</w:t>
      </w:r>
    </w:p>
    <w:p>
      <w:pPr>
        <w:pStyle w:val="Normal"/>
        <w:jc w:val="center"/>
        <w:rPr/>
      </w:pPr>
      <w:r>
        <w:rPr/>
        <w:t>(налоговые и неналоговые доходы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0 00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0 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перераспределения </w:t>
      </w:r>
    </w:p>
    <w:p>
      <w:pPr>
        <w:pStyle w:val="Normal"/>
        <w:jc w:val="center"/>
        <w:rPr/>
      </w:pPr>
      <w:r>
        <w:rPr/>
        <w:t>средств местного бюджета - деся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едоставление финансовой поддержки путем предоставления грантов из местного бюджета субъектам малого и среднего предпринимательства, бюджетных инвестиций, муниципальных гарантий в области промышленного производства, ремесленничества, сельскохозяйствен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сажирские перево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 000,00</w:t>
            </w:r>
          </w:p>
          <w:p>
            <w:pPr>
              <w:pStyle w:val="Normal"/>
              <w:jc w:val="center"/>
              <w:rPr/>
            </w:pPr>
            <w:r>
              <w:rPr/>
              <w:t>+450 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олномочий по водоснабжению Завья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7769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Знам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СМ на подвоз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348 31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культуры Администрации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24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10-24T10:43:00Z</cp:lastPrinted>
  <dcterms:modified xsi:type="dcterms:W3CDTF">2023-10-30T03:45:00Z</dcterms:modified>
  <cp:revision>249</cp:revision>
  <dc:subject/>
  <dc:title>ПРОЕКТ</dc:title>
</cp:coreProperties>
</file>