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30 июня 2022 года                                                                               № 5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седьм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55 429 613,5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58 575 777,5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71 359 164,59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30 июня</w:t>
      </w:r>
      <w:r>
        <w:rPr>
          <w:bCs/>
          <w:sz w:val="28"/>
          <w:szCs w:val="28"/>
        </w:rPr>
        <w:t xml:space="preserve"> 2022 года №  53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седьм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2 758 911,66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2 758 911,66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</w:t>
      </w:r>
      <w:r>
        <w:rPr>
          <w:b/>
        </w:rPr>
        <w:t>2 758 911,66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седьм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5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местным бюджетам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12 911,6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 осуществляется с привлечением средств областного бюджета, дл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1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58 911,6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58 911,6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5-30T16:44:00Z</cp:lastPrinted>
  <dcterms:modified xsi:type="dcterms:W3CDTF">2022-07-01T04:55:00Z</dcterms:modified>
  <cp:revision>209</cp:revision>
  <dc:subject/>
  <dc:title>ПРОЕКТ</dc:title>
</cp:coreProperties>
</file>