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27 мая 2022 года                                                                               № 3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пя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51 514 715,5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54 660 879,5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367 444 266,53». </w:t>
      </w:r>
    </w:p>
    <w:p>
      <w:pPr>
        <w:pStyle w:val="Style18"/>
        <w:spacing w:lineRule="auto" w:line="300"/>
        <w:rPr/>
      </w:pPr>
      <w:r>
        <w:rPr/>
        <w:t>3. 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27 мая</w:t>
      </w:r>
      <w:r>
        <w:rPr>
          <w:bCs/>
          <w:sz w:val="28"/>
          <w:szCs w:val="28"/>
        </w:rPr>
        <w:t xml:space="preserve"> 2022 года №  36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пят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</w:rPr>
        <w:t xml:space="preserve"> 1 336 498,40 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</w:rPr>
        <w:t xml:space="preserve"> 1 336 498,40 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– </w:t>
      </w:r>
      <w:r>
        <w:rPr>
          <w:b/>
        </w:rPr>
        <w:t>195 800,0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иные межбюджетные трансферты - </w:t>
      </w:r>
      <w:r>
        <w:rPr>
          <w:b/>
        </w:rPr>
        <w:t>1 140 698,4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3. Внести изменения по доходам бюджета на 2022 год  за счет увеличения собственных неналоговых доходов в общей сумме </w:t>
      </w:r>
      <w:r>
        <w:rPr>
          <w:b/>
          <w:sz w:val="28"/>
          <w:szCs w:val="28"/>
        </w:rPr>
        <w:t>926 000,00</w:t>
      </w:r>
      <w:r>
        <w:rPr>
          <w:sz w:val="28"/>
          <w:szCs w:val="28"/>
        </w:rPr>
        <w:t xml:space="preserve"> рублей  (Таблица №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нести изменения по расходам на 2022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>926 000,00</w:t>
      </w:r>
      <w:r>
        <w:rPr>
          <w:sz w:val="28"/>
          <w:szCs w:val="28"/>
        </w:rPr>
        <w:t xml:space="preserve"> рублей. (Таблица №3).</w:t>
      </w:r>
    </w:p>
    <w:p>
      <w:pPr>
        <w:pStyle w:val="Normal"/>
        <w:tabs>
          <w:tab w:val="clear" w:pos="708"/>
          <w:tab w:val="left" w:pos="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п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ДО «ДООФСЦ «Сев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+31 842,8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31 842,8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существление мероприятий по работе с детьми и молодежью в каникулярное врем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5 8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материально-техническое оснащение объектов, находящихся в муниципальной собственности, а также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5 8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Омской области за счет средств резервного фонда Правительств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резервного фонда Правительства Омской области для финансирования непредвиденных расходов (приобретение уг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040 698,4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140 698,4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336 498,40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2 год – пятое изменение </w:t>
      </w:r>
    </w:p>
    <w:p>
      <w:pPr>
        <w:pStyle w:val="Normal"/>
        <w:jc w:val="center"/>
        <w:rPr/>
      </w:pPr>
      <w:r>
        <w:rPr/>
        <w:t>(неналоговые доходы)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0 000,00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86 000,00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926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2 год за счет перераспределения средств местного бюджета - пя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БУ ДОЛ "Дружба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кущие рас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52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КУ "Центр хозяйственного и материально технического обеспечения Администрации Знаменского муниципального район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 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05-30T16:44:00Z</cp:lastPrinted>
  <dcterms:modified xsi:type="dcterms:W3CDTF">2022-05-30T11:10:00Z</dcterms:modified>
  <cp:revision>205</cp:revision>
  <dc:subject/>
  <dc:title>ПРОЕКТ</dc:title>
</cp:coreProperties>
</file>