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1 марта 2022 года                                                                               № 2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треть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30 210 675,1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33 109 139,1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2 898 4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47 066 226,11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4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1 марта</w:t>
      </w:r>
      <w:r>
        <w:rPr>
          <w:bCs/>
          <w:sz w:val="28"/>
          <w:szCs w:val="28"/>
        </w:rPr>
        <w:t xml:space="preserve"> 2022 года №  21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треть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>3 758 999,49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>3 758 999,49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</w:rPr>
        <w:t>2 784 696,49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</w:rPr>
        <w:t>974 303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еть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озмещение части затрат организациям, индивидуальным предпринимателям, осуществляющим переработку и (или) производство 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 498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657 705,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поддержки молодым семьям при приобретении или строительстве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7 493,0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84 696,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достижению наилучших значений показателей деятельности органов местного самоуправления муниципальных районов Омской области в развитии системы взаимодействия субъектов общественно-политических отношений, институтов гражданского общества, гражданской актив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4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 30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4 30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758 999,4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3-01T11:35:00Z</cp:lastPrinted>
  <dcterms:modified xsi:type="dcterms:W3CDTF">2022-08-23T09:08:00Z</dcterms:modified>
  <cp:revision>192</cp:revision>
  <dc:subject/>
  <dc:title>ПРОЕКТ</dc:title>
</cp:coreProperties>
</file>