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1 декабря 2022 года                                                                                     № 10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шест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54 375 670,9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57 521 834,9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69 621 078,96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21 декабря</w:t>
      </w:r>
      <w:r>
        <w:rPr>
          <w:bCs/>
          <w:sz w:val="28"/>
          <w:szCs w:val="28"/>
        </w:rPr>
        <w:t xml:space="preserve"> 2022 года №  108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шест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иной дотации в общей сумме -  </w:t>
      </w:r>
      <w:r>
        <w:rPr>
          <w:b/>
          <w:sz w:val="28"/>
          <w:szCs w:val="28"/>
        </w:rPr>
        <w:t xml:space="preserve"> 6 980 027,00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 счет поступления иной дотации на обеспечение оплаты труда работников бюджетной сферы бюджетам муниципальных образований Омской области в связи с изменением сроков выплаты заработной 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 xml:space="preserve"> 6 980 027,00 </w:t>
      </w:r>
      <w:r>
        <w:rPr>
          <w:sz w:val="28"/>
          <w:szCs w:val="28"/>
        </w:rPr>
        <w:t>рублей (Таблица №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 счет поступления внесений изменений по доходам и расходам на 2022 год за счет иной дотации на поощрение муниципальных районов Омской области за достигнутый уровень социально-экономического развития территорий в 2022 году в сумме </w:t>
      </w:r>
      <w:r>
        <w:rPr>
          <w:b/>
          <w:sz w:val="28"/>
          <w:szCs w:val="28"/>
        </w:rPr>
        <w:t>500 000,00</w:t>
      </w:r>
      <w:r>
        <w:rPr>
          <w:sz w:val="28"/>
          <w:szCs w:val="28"/>
        </w:rPr>
        <w:t xml:space="preserve"> рублей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изменения по доходам и расходам бюджета на 2022 год за счет увеличения собственных налоговых и неналоговых доходов в общей сумме -</w:t>
      </w:r>
      <w:r>
        <w:rPr>
          <w:b/>
          <w:sz w:val="28"/>
          <w:szCs w:val="28"/>
        </w:rPr>
        <w:t xml:space="preserve">–   418 550,03 </w:t>
      </w:r>
      <w:r>
        <w:rPr>
          <w:sz w:val="28"/>
          <w:szCs w:val="28"/>
        </w:rPr>
        <w:t>рублей  (Таблица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2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418 550,03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№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бюджету </w:t>
        <w:tab/>
        <w:t xml:space="preserve">          </w:t>
        <w:tab/>
        <w:tab/>
        <w:tab/>
        <w:tab/>
        <w:t xml:space="preserve">         А.Н.Зен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иной дотации на обеспечение оплаты труда работников бюджетной сферы бюджетам муниципальных образований Омской области в связи с изменением сроков выплаты заработной платы</w:t>
      </w:r>
    </w:p>
    <w:p>
      <w:pPr>
        <w:pStyle w:val="Normal"/>
        <w:jc w:val="center"/>
        <w:rPr/>
      </w:pPr>
      <w:r>
        <w:rPr/>
        <w:t>–</w:t>
      </w:r>
      <w:r>
        <w:rPr/>
        <w:t>шест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дотация на обеспечение оплаты труда работников бюджетной сферы бюджетам муниципальных образований Омской области в связи с изменением сроков выплаты заработной платы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80 02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культуры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образованию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2 02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едов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меновское сельское поселение Знамен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хов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иных до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80 02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80 027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иной дотации на поощрение муниципальных районов Омской области за достигнутый уровень социально-экономического развития территорий в 2022 году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шест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дотация бюджетам муниципальных образований Омской области из областного бюджета на поощрение муниципальных районов Омской области за достигнутый уровень социально-экономического развития территорий в 2022 году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финансов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9 402,4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ПКУ "Молодежный 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48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образованию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62 597,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Всего иных до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3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шестнадцатое изменение 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аренды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 5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5 050,03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8 55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2 год за счет перераспределения средств местного бюджета </w:t>
      </w:r>
    </w:p>
    <w:p>
      <w:pPr>
        <w:pStyle w:val="Normal"/>
        <w:jc w:val="center"/>
        <w:rPr/>
      </w:pPr>
      <w:r>
        <w:rPr/>
        <w:t>- шест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КУ "Молодежный центр"( Поощрение спортсменов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5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наменского муниципального района (содержание доро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050,0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 550,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2-22T10:12:00Z</cp:lastPrinted>
  <dcterms:modified xsi:type="dcterms:W3CDTF">2022-12-22T04:55:00Z</dcterms:modified>
  <cp:revision>269</cp:revision>
  <dc:subject/>
  <dc:title>ПРОЕКТ</dc:title>
</cp:coreProperties>
</file>