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16 декабря 2022 года                                                                                     № 10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ят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46 477 093,9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49 623 257,9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62 141 051,96». </w:t>
      </w:r>
    </w:p>
    <w:p>
      <w:pPr>
        <w:pStyle w:val="Style18"/>
        <w:spacing w:lineRule="auto" w:line="300"/>
        <w:rPr/>
      </w:pPr>
      <w:r>
        <w:rPr/>
        <w:t>3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16 декабря</w:t>
      </w:r>
      <w:r>
        <w:rPr>
          <w:bCs/>
          <w:sz w:val="28"/>
          <w:szCs w:val="28"/>
        </w:rPr>
        <w:t xml:space="preserve"> 2022 года №  104 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ят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 xml:space="preserve"> </w:t>
      </w:r>
      <w:r>
        <w:rPr>
          <w:b/>
        </w:rPr>
        <w:t>7 243 322,08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>7 243 322,08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  </w:t>
      </w:r>
      <w:r>
        <w:rPr>
          <w:b/>
        </w:rPr>
        <w:t>5 743 322,08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– </w:t>
      </w:r>
      <w:r>
        <w:rPr>
          <w:b/>
          <w:sz w:val="28"/>
          <w:szCs w:val="28"/>
        </w:rPr>
        <w:t>1 500 000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</w:t>
        <w:tab/>
        <w:tab/>
        <w:tab/>
        <w:tab/>
        <w:t xml:space="preserve">         А.А.Кл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ят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 444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56 79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 725,0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 363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743 322,0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, указанных в п.10 Правил распределения в 2022 году между субъектами РФ дотаций (грантов) в форме межбюджетных трансфертов на основе достигнутых ими за отчетный период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, утвержденных постановлением  Правительства РФ от 9 июня 2022 года № 1050, в т.ч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556,2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сельского хозяйства и продоволь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694,8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экономике и управлению муниципальным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45,4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обра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556,2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415,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Знам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 260,7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Знаменского муниципального района (содержание Глав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 074,9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ПКУ "Молодежный цент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 595,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243 322,0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2-16T14:37:00Z</cp:lastPrinted>
  <dcterms:modified xsi:type="dcterms:W3CDTF">2023-01-12T04:40:00Z</dcterms:modified>
  <cp:revision>263</cp:revision>
  <dc:subject/>
  <dc:title>ПРОЕКТ</dc:title>
</cp:coreProperties>
</file>