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18 ноября 2022 года                                                                               № 9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две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12 658 792,97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15 804 956,97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425 472 750,97». </w:t>
      </w:r>
    </w:p>
    <w:p>
      <w:pPr>
        <w:pStyle w:val="Style18"/>
        <w:spacing w:lineRule="auto" w:line="300"/>
        <w:rPr/>
      </w:pPr>
      <w:r>
        <w:rPr/>
        <w:t>3.  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18 ноября</w:t>
      </w:r>
      <w:r>
        <w:rPr>
          <w:bCs/>
          <w:sz w:val="28"/>
          <w:szCs w:val="28"/>
        </w:rPr>
        <w:t xml:space="preserve"> 2022 года №  95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двенадца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2 год за счет иной дотации в общей сумме -  </w:t>
      </w:r>
      <w:r>
        <w:rPr>
          <w:b/>
          <w:sz w:val="28"/>
          <w:szCs w:val="28"/>
        </w:rPr>
        <w:t xml:space="preserve"> 5 969 460,00 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чет поступления иной дотации на обеспечение дополнительных расходов на повышение оплаты труда работников бюджетной сферы бюджетам муниципальных образований Омской области в сумме  </w:t>
      </w:r>
      <w:r>
        <w:rPr>
          <w:b/>
          <w:sz w:val="28"/>
          <w:szCs w:val="28"/>
        </w:rPr>
        <w:t xml:space="preserve"> 5 969 460,00</w:t>
      </w:r>
      <w:r>
        <w:rPr>
          <w:sz w:val="28"/>
          <w:szCs w:val="28"/>
        </w:rPr>
        <w:t>руб. (Таблица №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иной дотации на обеспечение дополнительных расходов на повышение оплаты труда работников бюджетной сферы бюджетам муниципальных образований Омской области</w:t>
      </w:r>
    </w:p>
    <w:p>
      <w:pPr>
        <w:pStyle w:val="Normal"/>
        <w:jc w:val="center"/>
        <w:rPr/>
      </w:pPr>
      <w:r>
        <w:rPr/>
        <w:t>–</w:t>
      </w:r>
      <w:r>
        <w:rPr/>
        <w:t>двенадца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дотация на обеспечение дополнительных расходов на повышение оплаты труда работников бюджетной сферы бюджетам муниципальных образований Омской области,     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69 46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я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177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КУ "Центр хозяйственного и материально технического обеспечения Администрации Знаме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745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финансов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854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экономике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62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сельского хозяйства и продовольствия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564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ПКУ "Молодежный цент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558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культуры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058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образованию администрации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9 884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</w:rPr>
              <w:t>Всего иных до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69 46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69 460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11-16T15:24:00Z</cp:lastPrinted>
  <dcterms:modified xsi:type="dcterms:W3CDTF">2022-11-18T05:25:00Z</dcterms:modified>
  <cp:revision>241</cp:revision>
  <dc:subject/>
  <dc:title>ПРОЕКТ</dc:title>
</cp:coreProperties>
</file>