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29 сентября 2022 года                                                                               № 6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ес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89 288 156,7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92 434 320,7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02 422 114,73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29 сентября</w:t>
      </w:r>
      <w:r>
        <w:rPr>
          <w:bCs/>
          <w:sz w:val="28"/>
          <w:szCs w:val="28"/>
        </w:rPr>
        <w:t xml:space="preserve"> 2022 года №  69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еся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2 514 809,94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2 514 809,94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</w:t>
      </w:r>
      <w:r>
        <w:rPr>
          <w:b/>
        </w:rPr>
        <w:t>1 266 409,94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- </w:t>
      </w:r>
      <w:r>
        <w:rPr>
          <w:b/>
        </w:rPr>
        <w:t>1 248 400,00</w:t>
      </w:r>
      <w:r>
        <w:rPr/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дес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5 890,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77 537,7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 057,4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6 409,9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 счет средств резервного фонда Правительства Омской области (на разницу тарифов на уг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48 4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8 4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14 809,9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9-21T12:10:00Z</cp:lastPrinted>
  <dcterms:modified xsi:type="dcterms:W3CDTF">2022-09-30T06:10:00Z</dcterms:modified>
  <cp:revision>230</cp:revision>
  <dc:subject/>
  <dc:title>ПРОЕКТ</dc:title>
</cp:coreProperties>
</file>