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я Совета Знаменского муниципального района № 3 от 27 февраля 2023 года; № 7 от 30 марта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29 593 266,8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33 394 602,1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801 335,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8 319 730,19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0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424 175 164,8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06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04-07T06:07:00Z</dcterms:modified>
  <cp:revision>90</cp:revision>
  <dc:subject/>
  <dc:title>ПРОЕКТ</dc:title>
</cp:coreProperties>
</file>