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6 декабря 2022 г.                                                                                            № 103</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я Совета Знаменского муниципального района № 3 от 27 февраля 2023 года)</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02 825 386,46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06 484 876,65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659 490,19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10 414 968,76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8 419 730,19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0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397 407 284,5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2 062 00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3-03-03T11:08:00Z</cp:lastPrinted>
  <dcterms:modified xsi:type="dcterms:W3CDTF">2023-03-03T05:27:00Z</dcterms:modified>
  <cp:revision>89</cp:revision>
  <dc:subject/>
  <dc:title>ПРОЕКТ</dc:title>
</cp:coreProperties>
</file>