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 № 32 от 29 июня 2023 года; № 37 от 31 июля 2023 года; № 43 от 15 августа 2023 года; № 49 от 19 сентября 2023 года; № 53 от 16 октября 2023 года; № 54 от 27 октября 2023 года; № 62 от 29 ноября 2023 года; № 71 от 15 декабр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80 621 805,5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88 633 591,9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 011 786,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9 531 245,28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2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5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567 754 770,5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841 69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r>
    </w:p>
    <w:p>
      <w:pPr>
        <w:pStyle w:val="Style16"/>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12-21T04:47:00Z</dcterms:modified>
  <cp:revision>101</cp:revision>
  <dc:subject/>
  <dc:title>ПРОЕКТ</dc:title>
</cp:coreProperties>
</file>