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6 декабря 2022 г.                                                                                            № 103</w:t>
      </w:r>
    </w:p>
    <w:p>
      <w:pPr>
        <w:pStyle w:val="Normal"/>
        <w:spacing w:before="0" w:after="480"/>
        <w:jc w:val="center"/>
        <w:rPr>
          <w:sz w:val="28"/>
          <w:szCs w:val="28"/>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7 февраля 2023 года; № 7 от 30 марта 2023 года; № 14 от 28 апреля 2023 года; № 25 от 30 мая 2023 года; № 32 от 29 июня 2023 года; № 37 от 31 июля 2023 года; № 43 от 15 августа 2023 года; № 49 от 19 сентября 2023 года; № 53 от 16 октября 2023 года; № 54 от 27 октября 2023 года; № 62 от 29 ноября 2023 года)</w:t>
      </w:r>
    </w:p>
    <w:p>
      <w:pPr>
        <w:pStyle w:val="Style15"/>
        <w:spacing w:lineRule="auto" w:line="240" w:before="0" w:after="0"/>
        <w:rPr/>
      </w:pPr>
      <w:r>
        <w:rPr/>
        <w:t xml:space="preserve">О бюджете муниципального района на 2023 год и на плановый период 2024 и 2025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78 940 435,25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86 952 221,64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8 011 786,39 рублей.</w:t>
      </w:r>
    </w:p>
    <w:p>
      <w:pPr>
        <w:pStyle w:val="Style17"/>
        <w:spacing w:lineRule="auto" w:line="240"/>
        <w:rPr/>
      </w:pPr>
      <w:r>
        <w:rPr/>
        <w:t>2.Утвердить основные характеристики районного бюджета на плановый период 2024 и 2025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4 год в сумме 372 866 584,99 рублей, </w:t>
      </w:r>
    </w:p>
    <w:p>
      <w:pPr>
        <w:pStyle w:val="Style17"/>
        <w:spacing w:lineRule="auto" w:line="240"/>
        <w:rPr/>
      </w:pPr>
      <w:r>
        <w:rPr/>
        <w:t xml:space="preserve"> </w:t>
      </w:r>
      <w:r>
        <w:rPr/>
        <w:t>- на 2025 год в сумме 387 771 615,95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4 год  в сумме 372 866 584,99 рублей, в том числе условно утвержденные расходы в сумме 4 744 925,65  рублей;</w:t>
      </w:r>
    </w:p>
    <w:p>
      <w:pPr>
        <w:pStyle w:val="Style17"/>
        <w:spacing w:lineRule="auto" w:line="240"/>
        <w:rPr/>
      </w:pPr>
      <w:r>
        <w:rPr/>
        <w:t>- на 2025 год в сумме 387 771 615,95 рублей, в том числе условно утвержденные расходы в сумме 10 235 212,60 рублей;</w:t>
      </w:r>
    </w:p>
    <w:p>
      <w:pPr>
        <w:pStyle w:val="Style17"/>
        <w:spacing w:lineRule="auto" w:line="240"/>
        <w:rPr/>
      </w:pPr>
      <w:r>
        <w:rPr/>
        <w:t>3)   дефицит районного бюджета на 2024 и на 2025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3 году и в плановом периоде 2024  и 2025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3 год и на плановый период 2024 и 2025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3 год и на плановый период 2024 и 2025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3 год в сумме 9 273 956,06 рублей, на 2024 год 10 441 924,36 рублей, 2025 год  10 450 088,76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3 год в размере 41 240 777,12  рублей,  на 2024 в сумме 4 274 248,00 рублей, на  2025 годы в сумме  4 500 499,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3 год в размере 450 000,00 рублей, на 2024 год в размере 400 000,00 рублей и на 2025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3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3 году  и плановом периоде 2024 и 2025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3 год  и на плановый период 2024 и 2025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3 год и на плановый период 2024 и 2025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3 году в сумме 566 073 400,25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3 году в сумме 22 941 695, 00 рублей, в 2024 и 2025 годах в сумме 16 211 52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3 год и на плановый период 2024 и 2025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3 году и плановом периоде 2024 и 2025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 верхний предел муниципального долга Знаменского района:</w:t>
      </w:r>
    </w:p>
    <w:p>
      <w:pPr>
        <w:pStyle w:val="Style17"/>
        <w:spacing w:lineRule="auto" w:line="240"/>
        <w:rPr/>
      </w:pPr>
      <w:r>
        <w:rPr/>
        <w:t>- на 1 января 2024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5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3 году  составил 00,00 рублей, в 2024 году 00,00 рублей, в 2025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3 год и на плановый период 2024 и 2025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3 год и на плановый период 2024 и 2025 годов не предусмотрено.</w:t>
      </w:r>
    </w:p>
    <w:p>
      <w:pPr>
        <w:pStyle w:val="Style17"/>
        <w:spacing w:lineRule="auto" w:line="240"/>
        <w:rPr/>
      </w:pPr>
      <w:r>
        <w:rPr/>
        <w:t>3. Муниципальные гарантии Знаменского муниципального района в 2023 году и в плановом периоде 2024 и  2025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 при условии недопущения образования кредиторской задолженности по бюджетным обязательствам в 2023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r>
    </w:p>
    <w:p>
      <w:pPr>
        <w:pStyle w:val="Style16"/>
        <w:spacing w:lineRule="auto" w:line="240"/>
        <w:rPr/>
      </w:pPr>
      <w:r>
        <w:rPr/>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3 года и действует по 31 декабря 2023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3-03-03T11:08:00Z</cp:lastPrinted>
  <dcterms:modified xsi:type="dcterms:W3CDTF">2023-12-06T05:51:00Z</dcterms:modified>
  <cp:revision>100</cp:revision>
  <dc:subject/>
  <dc:title>ПРОЕКТ</dc:title>
</cp:coreProperties>
</file>