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 № 43 от 15 августа 2023 года; № 49 от 19 сентября 2023 года; № 53 от 16 октября 2023 года; № 54 от 27 октябр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72 475 434,6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0 487 221,0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9 124 004,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2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559 608 399,6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3 50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11-07T10:04:00Z</dcterms:modified>
  <cp:revision>98</cp:revision>
  <dc:subject/>
  <dc:title>ПРОЕКТ</dc:title>
</cp:coreProperties>
</file>