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7.12.2021 г.                                                                                               №  88</w:t>
      </w:r>
    </w:p>
    <w:p>
      <w:pPr>
        <w:pStyle w:val="Normal"/>
        <w:spacing w:before="0" w:after="480"/>
        <w:jc w:val="center"/>
        <w:rPr>
          <w:sz w:val="28"/>
          <w:szCs w:val="28"/>
        </w:rPr>
      </w:pPr>
      <w:r>
        <w:rPr>
          <w:sz w:val="28"/>
          <w:szCs w:val="28"/>
        </w:rPr>
        <w:t>с. Знаменское</w:t>
      </w:r>
    </w:p>
    <w:p>
      <w:pPr>
        <w:pStyle w:val="Normal"/>
        <w:spacing w:before="0" w:after="480"/>
        <w:jc w:val="both"/>
        <w:rPr/>
      </w:pPr>
      <w:r>
        <w:rPr>
          <w:sz w:val="28"/>
          <w:szCs w:val="28"/>
        </w:rPr>
        <w:t>(в редакции решений Совета Знаменского муниципального района № 8 от 28 января 2022 года; № 10 от 28 февраля 2022 года; № 21 от 31 марта 2022 года; № 30 от 29 апреля 2022 года; № 36 от 27 мая 2022 года; № 42 от 31мая 2022 года; № 53 от 30 июня 2022 года)</w:t>
      </w:r>
    </w:p>
    <w:p>
      <w:pPr>
        <w:pStyle w:val="Style15"/>
        <w:rPr/>
      </w:pPr>
      <w:r>
        <w:rPr/>
        <w:t xml:space="preserve">О бюджете муниципального района на 2022 год и на плановый период 2023 и 2024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455 429 613,59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458 575 777,59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3 146 164,00 рублей.</w:t>
      </w:r>
    </w:p>
    <w:p>
      <w:pPr>
        <w:pStyle w:val="Style17"/>
        <w:spacing w:lineRule="auto" w:line="240"/>
        <w:rPr/>
      </w:pPr>
      <w:r>
        <w:rPr/>
        <w:t>2.Утвердить основные характеристики районного бюджета на плановый период 2023 и 2024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3 год в сумме 321 736 662,47 рублей, </w:t>
      </w:r>
    </w:p>
    <w:p>
      <w:pPr>
        <w:pStyle w:val="Style17"/>
        <w:spacing w:lineRule="auto" w:line="240"/>
        <w:rPr/>
      </w:pPr>
      <w:r>
        <w:rPr/>
        <w:t xml:space="preserve"> </w:t>
      </w:r>
      <w:r>
        <w:rPr/>
        <w:t>- на 2024 год в сумме 326 934 683,57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3 год  в сумме 321 736 662,47 рублей, в том числе условно утвержденные расходы в сумме 3 919 379,08  рублей;</w:t>
      </w:r>
    </w:p>
    <w:p>
      <w:pPr>
        <w:pStyle w:val="Style17"/>
        <w:spacing w:lineRule="auto" w:line="240"/>
        <w:rPr/>
      </w:pPr>
      <w:r>
        <w:rPr/>
        <w:t>- на 2024 год в сумме 326 934 683,57 рублей, в том числе условно утвержденные расходы в сумме 8 098 924,20 рублей;</w:t>
      </w:r>
    </w:p>
    <w:p>
      <w:pPr>
        <w:pStyle w:val="Style17"/>
        <w:spacing w:lineRule="auto" w:line="240"/>
        <w:rPr/>
      </w:pPr>
      <w:r>
        <w:rPr/>
        <w:t>3)   дефицит районного бюджета на 2023 и на 2024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2 году и в плановом периоде 2023  и 2024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2 год и на плановый период 2023 и 2024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2 год и на плановый период 2023 и 2024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2 год в сумме 8 975 740,40 рублей, на 2023 год 7 857 471,60 рублей, 2024 год  9 215 636,00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2 год в размере 5 710 000,00  рублей,  на 2023 и 2024 годы в сумме  4 600 0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2 год и на плановый период 2023 и 2024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1 год в размере 804 000,00 рублей, на 2023 год в размере 400 000,00 рублей и на 2024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2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2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2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2 году  и плановом периоде 2023 и 2024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2 год  и на плановый период 2023 и 2024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2 год и на плановый период 2023 и 2024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2 году в сумме 371 359 164,59 рублей, в 2023 году в сумме 230 398 252,47 рублей, в 2024 году 227 299 013,5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2 году в сумме 20 434 442, 00 рублей, в 2023 и 2024 годах в сумме 14 909 4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2022 год и на плановый период 2023 и 2024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 xml:space="preserve">3) организацию в границах поселения водоснабжения населения.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2 году и плановом периоде 2023 и 2024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3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t xml:space="preserve">- на 1 января 2024 года в размере 0,00 рублей, в том числе верхний предел долга по муниципальным гарантиям в валюте Российской Федерации – 0,00 рублей; </w:t>
      </w:r>
    </w:p>
    <w:p>
      <w:pPr>
        <w:pStyle w:val="Style17"/>
        <w:spacing w:lineRule="auto" w:line="240"/>
        <w:rPr/>
      </w:pPr>
      <w:r>
        <w:rPr/>
        <w:t>- на 1 января 2025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2 году  составил 00,00 рублей, в 2023 году 00,00 рублей, в 2024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2 год и на плановый период 2023 и 2024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внутренних и внешних заимствований Знаменским муниципальным районом на 2022 год и на плановый период 2023 и 2024 годов не предусмотрено.</w:t>
      </w:r>
    </w:p>
    <w:p>
      <w:pPr>
        <w:pStyle w:val="Style17"/>
        <w:spacing w:lineRule="auto" w:line="240"/>
        <w:rPr/>
      </w:pPr>
      <w:r>
        <w:rPr/>
        <w:t>3. Муниципальные гарантии Знаменского муниципального района в 2022 году и в плановом периоде 2023 и  2024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районного бюджета на 2022 год, при условии недопущения образования кредиторской задолженности по бюджетным обязательствам в 2022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2 года и действует по 31 декабря 2022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2-02-08T11:59:00Z</cp:lastPrinted>
  <dcterms:modified xsi:type="dcterms:W3CDTF">2022-07-05T05:40:00Z</dcterms:modified>
  <cp:revision>100</cp:revision>
  <dc:subject/>
  <dc:title>ПРОЕКТ</dc:title>
</cp:coreProperties>
</file>