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й Совета Знаменского муниципального района № 8 от 28 январ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01 735 099,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02 546 833,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11 73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18 590 650,32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10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2-08T06:31:00Z</dcterms:modified>
  <cp:revision>92</cp:revision>
  <dc:subject/>
  <dc:title>ПРОЕКТ</dc:title>
</cp:coreProperties>
</file>