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 № 76 от 27 октября 2022 года; № 95 от 18 ноября 2022 года; № 97 от 30 ноября 2022 года; № 102 от 06 декабря 2022 года; № 104 от 16 декабря 2022 года; № 108 от 21 декабря 2022 года)</w:t>
      </w:r>
    </w:p>
    <w:p>
      <w:pPr>
        <w:pStyle w:val="Style15"/>
        <w:spacing w:lineRule="auto" w:line="276"/>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54 375 670,9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57 521 834,9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7"/>
        <w:spacing w:lineRule="auto" w:line="240"/>
        <w:rPr/>
      </w:pPr>
      <w:r>
        <w:rPr/>
      </w:r>
    </w:p>
    <w:p>
      <w:pPr>
        <w:pStyle w:val="Style17"/>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0 607,54 рублей, на 2023 год 7 585 553,60 рублей, 2024 год  8 943 71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6 085 050,03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2 год в размере 1 124 75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69 621 078,96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1 316 557,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12-28T03:45:00Z</dcterms:modified>
  <cp:revision>115</cp:revision>
  <dc:subject/>
  <dc:title>ПРОЕКТ</dc:title>
</cp:coreProperties>
</file>