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 № 95 от 18 ноября 2022 года; № 97 от 30 ноября 2022 года; № 102 от 06 декабря 2022 года; № 104 от 16 дека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46 477 093,9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49 623 257,9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0 607,54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2 год в размере 1 124 75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62 141 051,96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1 316 557,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12-19T05:46:00Z</dcterms:modified>
  <cp:revision>113</cp:revision>
  <dc:subject/>
  <dc:title>ПРОЕКТ</dc:title>
</cp:coreProperties>
</file>