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7.12.2021 г.                                                                                               №  88</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й Совета Знаменского муниципального района № 8 от 28 января 2022 года; № 10 от 28 февраля 2022 года; № 21 от 31 марта 2022 года; № 30 от 29 апреля 2022 года; № 36 от 27 мая 2022 года; № 42 от 31мая 2022 года; № 53 от 30 июня 2022 года; № 62 от 29 июля 2022 года; № 66 от 31 августа 2022 года; № 69 от 29 сентября 2022 года; № 76 от 27 октября 2022 года; № 95 от 18 ноября 2022 года; № 97 от 30 ноября 2022 года; № 102 от 06 декабря 2022 года)</w:t>
      </w:r>
    </w:p>
    <w:p>
      <w:pPr>
        <w:pStyle w:val="Style15"/>
        <w:spacing w:lineRule="auto" w:line="276"/>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39 233 771,88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542 379 935,88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3 146 164,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8 940 607,54 рублей, на 2023 год 7 585 553,60 рублей, 2024 год  8 943 718,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5 710 000,00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2 год в размере 1 124 750,0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454 897 729,88 рублей, в 2023 году в сумме 230 398 252,47 рублей, в 2024 году 227 299 013,5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1 316 557, 00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внутренних и внешни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2-02-08T11:59:00Z</cp:lastPrinted>
  <dcterms:modified xsi:type="dcterms:W3CDTF">2022-12-07T10:04:00Z</dcterms:modified>
  <cp:revision>112</cp:revision>
  <dc:subject/>
  <dc:title>ПРОЕКТ</dc:title>
</cp:coreProperties>
</file>