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 № 21 от 31 марта 2022 года; № 30 от 29 апреля 2022 года; № 36 от 27 мая 2022 года; № 42 от 31мая 2022 года; № 53 от 30 июня 2022 года; № 62 от 29 июля 2022 года; № 66 от 31 августа 2022 года; № 69 от 29 сентября 2022 года; № 76 от 27 октября 2022 года; № 95 от 18 ноября 2022 года; № 97 от 30 ноября 2022 года)</w:t>
      </w:r>
    </w:p>
    <w:p>
      <w:pPr>
        <w:pStyle w:val="Style15"/>
        <w:spacing w:lineRule="auto" w:line="276"/>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35 414 565,1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38 560 729,1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146 1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40 607,54 рублей, на 2023 год 7 585 553,60 рублей, 2024 год  8 943 718,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2 год в размере 1 124 75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451 378 523,12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1 316 557,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12-05T10:25:00Z</dcterms:modified>
  <cp:revision>111</cp:revision>
  <dc:subject/>
  <dc:title>ПРОЕКТ</dc:title>
</cp:coreProperties>
</file>