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 № 21 от 31 марта 2022 года; № 30 от 29 апреля 2022 года; № 36 от 27 мая 2022 года; № 42 от 31мая 2022 года; № 53 от 30 июня 2022 года; № 62 от 29 июля 2022 года; № 66 от 31 августа 2022 года; № 69 от 29 сентября 2022 года)</w:t>
      </w:r>
    </w:p>
    <w:p>
      <w:pPr>
        <w:pStyle w:val="Style15"/>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489 288 156,7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492 434 320,7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146 16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75 740,40 рублей, на 2023 год 7 857 471,60 рублей, 2024 год  9 215 636,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1 год в размере 804 00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402 422 114,73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0 434 442,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2-10-04T08:17:00Z</dcterms:modified>
  <cp:revision>104</cp:revision>
  <dc:subject/>
  <dc:title>ПРОЕКТ</dc:title>
</cp:coreProperties>
</file>